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sz w:val="28"/>
        </w:rPr>
      </w:pPr>
      <w:r>
        <w:rPr>
          <w:sz w:val="28"/>
        </w:rPr>
        <w:t>Содержание</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215" w:type="dxa"/>
        <w:jc w:val="left"/>
        <w:tblInd w:w="-284" w:type="dxa"/>
        <w:tblLayout w:type="fixed"/>
        <w:tblCellMar>
          <w:top w:w="0" w:type="dxa"/>
          <w:left w:w="108" w:type="dxa"/>
          <w:bottom w:w="0" w:type="dxa"/>
          <w:right w:w="108" w:type="dxa"/>
        </w:tblCellMar>
      </w:tblPr>
      <w:tblGrid>
        <w:gridCol w:w="8081"/>
        <w:gridCol w:w="1134"/>
      </w:tblGrid>
      <w:tr>
        <w:trPr/>
        <w:tc>
          <w:tcPr>
            <w:tcW w:w="8081" w:type="dxa"/>
            <w:tcBorders/>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134" w:type="dxa"/>
            <w:tcBorders/>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Стр.№</w:t>
            </w:r>
          </w:p>
        </w:tc>
      </w:tr>
      <w:tr>
        <w:trPr/>
        <w:tc>
          <w:tcPr>
            <w:tcW w:w="8081" w:type="dxa"/>
            <w:tcBorders/>
          </w:tcPr>
          <w:p>
            <w:pPr>
              <w:pStyle w:val="Normal"/>
              <w:numPr>
                <w:ilvl w:val="0"/>
                <w:numId w:val="5"/>
              </w:numPr>
              <w:spacing w:lineRule="auto" w:line="360"/>
              <w:jc w:val="both"/>
              <w:rPr>
                <w:rFonts w:ascii="Bookman Old Style" w:hAnsi="Bookman Old Style" w:cs="Bookman Old Style"/>
                <w:b/>
                <w:b/>
                <w:sz w:val="24"/>
              </w:rPr>
            </w:pPr>
            <w:r>
              <w:rPr>
                <w:rFonts w:cs="Bookman Old Style" w:ascii="Bookman Old Style" w:hAnsi="Bookman Old Style"/>
                <w:b/>
                <w:sz w:val="24"/>
              </w:rPr>
              <w:t>Введение</w:t>
            </w:r>
          </w:p>
          <w:p>
            <w:pPr>
              <w:pStyle w:val="Normal"/>
              <w:numPr>
                <w:ilvl w:val="0"/>
                <w:numId w:val="5"/>
              </w:numPr>
              <w:spacing w:lineRule="auto" w:line="360"/>
              <w:jc w:val="both"/>
              <w:rPr>
                <w:rFonts w:ascii="Bookman Old Style" w:hAnsi="Bookman Old Style" w:cs="Bookman Old Style"/>
                <w:b/>
                <w:b/>
                <w:sz w:val="24"/>
              </w:rPr>
            </w:pPr>
            <w:r>
              <w:rPr>
                <w:rFonts w:cs="Bookman Old Style" w:ascii="Bookman Old Style" w:hAnsi="Bookman Old Style"/>
                <w:b/>
                <w:sz w:val="24"/>
              </w:rPr>
              <w:t>Понятие политической власт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2.1.    Структура и ресурсы политической системы</w:t>
            </w:r>
          </w:p>
          <w:p>
            <w:pPr>
              <w:pStyle w:val="Normal"/>
              <w:spacing w:lineRule="auto" w:line="360"/>
              <w:jc w:val="both"/>
              <w:rPr/>
            </w:pPr>
            <w:r>
              <w:rPr>
                <w:rFonts w:cs="Bookman Old Style" w:ascii="Bookman Old Style" w:hAnsi="Bookman Old Style"/>
                <w:b/>
                <w:sz w:val="24"/>
              </w:rPr>
              <w:t>3.</w:t>
            </w:r>
            <w:r>
              <w:rPr>
                <w:rFonts w:cs="Bookman Old Style" w:ascii="Bookman Old Style" w:hAnsi="Bookman Old Style"/>
                <w:sz w:val="24"/>
              </w:rPr>
              <w:t xml:space="preserve">  </w:t>
            </w:r>
            <w:r>
              <w:rPr>
                <w:rFonts w:cs="Bookman Old Style" w:ascii="Bookman Old Style" w:hAnsi="Bookman Old Style"/>
                <w:b/>
                <w:sz w:val="24"/>
              </w:rPr>
              <w:t>Происхождение партий</w:t>
            </w:r>
          </w:p>
          <w:p>
            <w:pPr>
              <w:pStyle w:val="Normal"/>
              <w:numPr>
                <w:ilvl w:val="1"/>
                <w:numId w:val="3"/>
              </w:numPr>
              <w:spacing w:lineRule="auto" w:line="360"/>
              <w:jc w:val="both"/>
              <w:rPr>
                <w:rFonts w:ascii="Bookman Old Style" w:hAnsi="Bookman Old Style" w:cs="Bookman Old Style"/>
                <w:sz w:val="24"/>
              </w:rPr>
            </w:pPr>
            <w:r>
              <w:rPr>
                <w:rFonts w:cs="Bookman Old Style" w:ascii="Bookman Old Style" w:hAnsi="Bookman Old Style"/>
                <w:sz w:val="24"/>
              </w:rPr>
              <w:t>Сущность, основные признаки политических партий</w:t>
            </w:r>
          </w:p>
          <w:p>
            <w:pPr>
              <w:pStyle w:val="Normal"/>
              <w:numPr>
                <w:ilvl w:val="1"/>
                <w:numId w:val="3"/>
              </w:numPr>
              <w:spacing w:lineRule="auto" w:line="360"/>
              <w:jc w:val="both"/>
              <w:rPr>
                <w:rFonts w:ascii="Bookman Old Style" w:hAnsi="Bookman Old Style" w:cs="Bookman Old Style"/>
                <w:sz w:val="24"/>
              </w:rPr>
            </w:pPr>
            <w:r>
              <w:rPr>
                <w:rFonts w:cs="Bookman Old Style" w:ascii="Bookman Old Style" w:hAnsi="Bookman Old Style"/>
                <w:sz w:val="24"/>
              </w:rPr>
              <w:t>Функции политической партии</w:t>
            </w:r>
          </w:p>
          <w:p>
            <w:pPr>
              <w:pStyle w:val="Normal"/>
              <w:numPr>
                <w:ilvl w:val="0"/>
                <w:numId w:val="3"/>
              </w:numPr>
              <w:spacing w:lineRule="auto" w:line="360"/>
              <w:jc w:val="both"/>
              <w:rPr>
                <w:rFonts w:ascii="Bookman Old Style" w:hAnsi="Bookman Old Style" w:cs="Bookman Old Style"/>
                <w:b/>
                <w:b/>
                <w:sz w:val="24"/>
              </w:rPr>
            </w:pPr>
            <w:r>
              <w:rPr>
                <w:rFonts w:cs="Bookman Old Style" w:ascii="Bookman Old Style" w:hAnsi="Bookman Old Style"/>
                <w:b/>
                <w:sz w:val="24"/>
              </w:rPr>
              <w:t xml:space="preserve">Типология партий и партийных систем   </w:t>
            </w:r>
          </w:p>
          <w:p>
            <w:pPr>
              <w:pStyle w:val="Normal"/>
              <w:numPr>
                <w:ilvl w:val="0"/>
                <w:numId w:val="3"/>
              </w:numPr>
              <w:spacing w:lineRule="auto" w:line="360"/>
              <w:jc w:val="both"/>
              <w:rPr>
                <w:rFonts w:ascii="Bookman Old Style" w:hAnsi="Bookman Old Style" w:cs="Bookman Old Style"/>
                <w:b/>
                <w:b/>
                <w:sz w:val="24"/>
              </w:rPr>
            </w:pPr>
            <w:r>
              <w:rPr>
                <w:rFonts w:cs="Bookman Old Style" w:ascii="Bookman Old Style" w:hAnsi="Bookman Old Style"/>
                <w:b/>
                <w:sz w:val="24"/>
              </w:rPr>
              <w:t>Тенденции  в эволюции партий</w:t>
            </w:r>
          </w:p>
          <w:p>
            <w:pPr>
              <w:pStyle w:val="Normal"/>
              <w:numPr>
                <w:ilvl w:val="0"/>
                <w:numId w:val="3"/>
              </w:numPr>
              <w:spacing w:lineRule="auto" w:line="360"/>
              <w:jc w:val="both"/>
              <w:rPr>
                <w:rFonts w:ascii="Bookman Old Style" w:hAnsi="Bookman Old Style" w:cs="Bookman Old Style"/>
                <w:b/>
                <w:b/>
                <w:sz w:val="24"/>
              </w:rPr>
            </w:pPr>
            <w:r>
              <w:rPr>
                <w:rFonts w:cs="Bookman Old Style" w:ascii="Bookman Old Style" w:hAnsi="Bookman Old Style"/>
                <w:b/>
                <w:sz w:val="24"/>
              </w:rPr>
              <w:t xml:space="preserve">Заключение </w:t>
            </w:r>
          </w:p>
          <w:p>
            <w:pPr>
              <w:pStyle w:val="Normal"/>
              <w:numPr>
                <w:ilvl w:val="0"/>
                <w:numId w:val="3"/>
              </w:numPr>
              <w:spacing w:lineRule="auto" w:line="360"/>
              <w:jc w:val="both"/>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Список использованной литературы</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134" w:type="dxa"/>
            <w:tcBorders/>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6</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7</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9</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1</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4</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7</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c>
      </w:tr>
    </w:tbl>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7"/>
        <w:numPr>
          <w:ilvl w:val="0"/>
          <w:numId w:val="6"/>
        </w:numPr>
        <w:spacing w:lineRule="auto" w:line="240"/>
        <w:jc w:val="center"/>
        <w:rPr>
          <w:sz w:val="28"/>
          <w:u w:val="single"/>
        </w:rPr>
      </w:pPr>
      <w:r>
        <w:rPr>
          <w:sz w:val="28"/>
          <w:u w:val="single"/>
        </w:rPr>
        <w:t>Введение</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ind w:firstLine="567"/>
        <w:jc w:val="both"/>
        <w:rPr>
          <w:rFonts w:ascii="Bookman Old Style" w:hAnsi="Bookman Old Style" w:cs="Bookman Old Style"/>
          <w:sz w:val="24"/>
        </w:rPr>
      </w:pPr>
      <w:r>
        <w:rPr>
          <w:rFonts w:cs="Bookman Old Style" w:ascii="Bookman Old Style" w:hAnsi="Bookman Old Style"/>
          <w:sz w:val="24"/>
        </w:rPr>
        <w:t>Общественная жизнь представлена многочисленными и взаимосвязанными сферами. Крупнейшие из них - экономическая, социальная, политическая, духовная. Данные системы изучаются соответствующими общественными науками.</w:t>
      </w:r>
    </w:p>
    <w:p>
      <w:pPr>
        <w:pStyle w:val="TextBodyIndent"/>
        <w:spacing w:lineRule="auto" w:line="240"/>
        <w:rPr/>
      </w:pPr>
      <w:r>
        <w:rPr/>
        <w:t>Предназначением политической сферы (системы) общества в отличие от экономической, социальной и духовной, а также всех других является организация и осуществления государственного управления обществом в целом (от общегосударственного уровня до самых мелких структур в государственном управленческом комплексе). Эта система привлекает в той или иной степени внимание представителей различных общественных наук - экономической теории, права, социологии, психологии и других. Однако специально и комплексно, в составе всех слагаемых политической системы ее изучает только одна наука - политология.</w:t>
      </w:r>
    </w:p>
    <w:p>
      <w:pPr>
        <w:pStyle w:val="Normal"/>
        <w:ind w:firstLine="567"/>
        <w:jc w:val="both"/>
        <w:rPr>
          <w:rFonts w:ascii="Bookman Old Style" w:hAnsi="Bookman Old Style" w:cs="Bookman Old Style"/>
          <w:sz w:val="24"/>
        </w:rPr>
      </w:pPr>
      <w:r>
        <w:rPr>
          <w:rFonts w:cs="Bookman Old Style" w:ascii="Bookman Old Style" w:hAnsi="Bookman Old Style"/>
          <w:sz w:val="24"/>
        </w:rPr>
        <w:t>Политология - наука об управлении государством в самом широком смысле, то есть наука о политической системе общества.</w:t>
      </w:r>
    </w:p>
    <w:p>
      <w:pPr>
        <w:pStyle w:val="Normal"/>
        <w:ind w:firstLine="567"/>
        <w:jc w:val="both"/>
        <w:rPr>
          <w:rFonts w:ascii="Bookman Old Style" w:hAnsi="Bookman Old Style" w:cs="Bookman Old Style"/>
          <w:sz w:val="24"/>
        </w:rPr>
      </w:pPr>
      <w:r>
        <w:rPr>
          <w:rFonts w:cs="Bookman Old Style" w:ascii="Bookman Old Style" w:hAnsi="Bookman Old Style"/>
          <w:sz w:val="24"/>
        </w:rPr>
        <w:t>Политика - социальная деятельность в политической  сфере общества, направленная главным образом на достижение, удержание, укрепление и реализацию власти.</w:t>
      </w:r>
    </w:p>
    <w:p>
      <w:pPr>
        <w:pStyle w:val="Normal"/>
        <w:ind w:firstLine="567"/>
        <w:jc w:val="both"/>
        <w:rPr>
          <w:rFonts w:ascii="Bookman Old Style" w:hAnsi="Bookman Old Style" w:cs="Bookman Old Style"/>
          <w:sz w:val="24"/>
        </w:rPr>
      </w:pPr>
      <w:r>
        <w:rPr>
          <w:rFonts w:cs="Bookman Old Style" w:ascii="Bookman Old Style" w:hAnsi="Bookman Old Style"/>
          <w:sz w:val="24"/>
        </w:rPr>
        <w:t>Политическая система - одна из крупнейших сфер жизни общества. Политика - это деятельность, важная, необходимая, сложнейшая. Ее невозможно понять и осмыслить вне политической системы общества. В определенном смысле политика - функция политической системы, а также средство и механизм ее функционирования. Некоторые специалисты говорят, что политика - это наука, другие утверждают, что это искусство. Правы и те и другие.</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jc w:val="center"/>
        <w:rPr>
          <w:rFonts w:ascii="Bookman Old Style" w:hAnsi="Bookman Old Style" w:cs="Bookman Old Style"/>
          <w:b/>
          <w:b/>
          <w:i/>
          <w:i/>
          <w:sz w:val="28"/>
          <w:u w:val="single"/>
        </w:rPr>
      </w:pPr>
      <w:r>
        <w:rPr>
          <w:rFonts w:cs="Bookman Old Style" w:ascii="Bookman Old Style" w:hAnsi="Bookman Old Style"/>
          <w:b/>
          <w:i/>
          <w:sz w:val="28"/>
          <w:u w:val="single"/>
        </w:rPr>
        <w:t>2. Понятие политической власти</w:t>
      </w:r>
    </w:p>
    <w:p>
      <w:pPr>
        <w:pStyle w:val="Normal"/>
        <w:ind w:firstLine="567"/>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both"/>
        <w:rPr>
          <w:rFonts w:ascii="Bookman Old Style" w:hAnsi="Bookman Old Style" w:cs="Bookman Old Style"/>
          <w:sz w:val="24"/>
        </w:rPr>
      </w:pPr>
      <w:r>
        <w:rPr>
          <w:rFonts w:cs="Bookman Old Style" w:ascii="Bookman Old Style" w:hAnsi="Bookman Old Style"/>
          <w:sz w:val="24"/>
        </w:rPr>
        <w:t>В своем общем значении понятие “власть” означает право и возможность одних повелевать, распоряжаться и управлять другими; способность и возможность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w:t>
      </w:r>
    </w:p>
    <w:p>
      <w:pPr>
        <w:pStyle w:val="Normal"/>
        <w:ind w:firstLine="567"/>
        <w:jc w:val="both"/>
        <w:rPr>
          <w:rFonts w:ascii="Bookman Old Style" w:hAnsi="Bookman Old Style" w:cs="Bookman Old Style"/>
          <w:sz w:val="24"/>
        </w:rPr>
      </w:pPr>
      <w:r>
        <w:rPr>
          <w:rFonts w:cs="Bookman Old Style" w:ascii="Bookman Old Style" w:hAnsi="Bookman Old Style"/>
          <w:sz w:val="24"/>
        </w:rPr>
        <w:t>Политическая власть имеет ряд особенностей. Ее отличительными признаками являются:</w:t>
      </w:r>
    </w:p>
    <w:p>
      <w:pPr>
        <w:pStyle w:val="31"/>
        <w:rPr/>
      </w:pPr>
      <w:r>
        <w:rPr>
          <w:rFonts w:eastAsia="Symbol" w:cs="Symbol" w:ascii="Symbol" w:hAnsi="Symbol"/>
          <w:sz w:val="24"/>
        </w:rPr>
        <w:t></w:t>
      </w:r>
      <w:r>
        <w:rPr>
          <w:rFonts w:eastAsia="Bookman Old Style"/>
          <w:sz w:val="24"/>
        </w:rPr>
        <w:t xml:space="preserve"> </w:t>
      </w:r>
      <w:r>
        <w:rPr>
          <w:sz w:val="24"/>
        </w:rPr>
        <w:t>верховенство, обязательность ее решений для всего общества, и всех других видов власти;</w:t>
      </w:r>
    </w:p>
    <w:p>
      <w:pPr>
        <w:pStyle w:val="Normal"/>
        <w:jc w:val="both"/>
        <w:rPr/>
      </w:pPr>
      <w:r>
        <w:rPr>
          <w:rFonts w:eastAsia="Symbol"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всеобщность, то есть публичность. Это означает, что политическая власть действует на основе права от имени всего общества;</w:t>
      </w:r>
    </w:p>
    <w:p>
      <w:pPr>
        <w:pStyle w:val="Normal"/>
        <w:jc w:val="both"/>
        <w:rPr/>
      </w:pPr>
      <w:r>
        <w:rPr>
          <w:rFonts w:eastAsia="Symbol"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легальность в использовании силы и других средств властвования в пределах страны;</w:t>
      </w:r>
    </w:p>
    <w:p>
      <w:pPr>
        <w:pStyle w:val="Normal"/>
        <w:rPr/>
      </w:pPr>
      <w:r>
        <w:rPr>
          <w:rFonts w:eastAsia="Symbol" w:cs="Symbol" w:ascii="Symbol" w:hAnsi="Symbol"/>
          <w:sz w:val="24"/>
        </w:rPr>
        <w:t></w:t>
      </w:r>
      <w:r>
        <w:rPr/>
        <w:t xml:space="preserve">   </w:t>
      </w:r>
      <w:r>
        <w:rPr>
          <w:rFonts w:cs="Bookman Old Style" w:ascii="Bookman Old Style" w:hAnsi="Bookman Old Style"/>
          <w:sz w:val="24"/>
        </w:rPr>
        <w:t>моноцентричность, то есть существование общегосударственного центра (системы властных органов) принятия решений;</w:t>
      </w:r>
    </w:p>
    <w:p>
      <w:pPr>
        <w:pStyle w:val="Normal"/>
        <w:jc w:val="both"/>
        <w:rPr/>
      </w:pPr>
      <w:r>
        <w:rPr>
          <w:rFonts w:eastAsia="Symbol"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широчайший спектр используемых средств для завоевания, удержания и реализации власти.</w:t>
      </w:r>
    </w:p>
    <w:p>
      <w:pPr>
        <w:pStyle w:val="Normal"/>
        <w:jc w:val="both"/>
        <w:rPr/>
      </w:pPr>
      <w:r>
        <w:rPr>
          <w:rFonts w:cs="Bookman Old Style" w:ascii="Bookman Old Style" w:hAnsi="Bookman Old Style"/>
          <w:sz w:val="24"/>
        </w:rPr>
        <w:t xml:space="preserve">Существует также понятие </w:t>
      </w:r>
      <w:r>
        <w:rPr>
          <w:rFonts w:cs="Bookman Old Style" w:ascii="Bookman Old Style" w:hAnsi="Bookman Old Style"/>
          <w:i/>
          <w:sz w:val="24"/>
        </w:rPr>
        <w:t>легитимности власти</w:t>
      </w:r>
      <w:r>
        <w:rPr>
          <w:rFonts w:cs="Bookman Old Style" w:ascii="Bookman Old Style" w:hAnsi="Bookman Old Style"/>
          <w:sz w:val="24"/>
        </w:rPr>
        <w:t xml:space="preserve"> - это общественное признание, доверие и поддержка, которые оказывают ей общество, народ.</w:t>
      </w:r>
    </w:p>
    <w:p>
      <w:pPr>
        <w:pStyle w:val="TextBodyIndent"/>
        <w:spacing w:lineRule="auto" w:line="240"/>
        <w:rPr/>
      </w:pPr>
      <w:r>
        <w:rPr/>
        <w:t>В науку понятие “легитимность власти” впервые было введено Максом Вебером. Он выделил три основных источника (основания) законности, правомерности политической власти:</w:t>
      </w:r>
    </w:p>
    <w:p>
      <w:pPr>
        <w:pStyle w:val="Normal"/>
        <w:jc w:val="both"/>
        <w:rPr/>
      </w:pPr>
      <w:r>
        <w:rPr>
          <w:rFonts w:eastAsia="Symbol"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в соответствии с традицией (монархия);</w:t>
      </w:r>
    </w:p>
    <w:p>
      <w:pPr>
        <w:pStyle w:val="Normal"/>
        <w:jc w:val="both"/>
        <w:rPr/>
      </w:pPr>
      <w:r>
        <w:rPr>
          <w:rFonts w:eastAsia="Symbol"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харизматический тип (в связи с огромной популярностью и культом личности политического деятеля);</w:t>
      </w:r>
    </w:p>
    <w:p>
      <w:pPr>
        <w:pStyle w:val="Normal"/>
        <w:jc w:val="both"/>
        <w:rPr/>
      </w:pPr>
      <w:r>
        <w:rPr>
          <w:rFonts w:eastAsia="Symbol"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рационально-правовой тип - эта власть признается народом потому, что она опирается на рациональные, признаваемые им законы.</w:t>
      </w:r>
    </w:p>
    <w:p>
      <w:pPr>
        <w:pStyle w:val="Normal"/>
        <w:ind w:firstLine="567"/>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567"/>
        <w:jc w:val="center"/>
        <w:rPr>
          <w:rFonts w:ascii="Bookman Old Style" w:hAnsi="Bookman Old Style" w:cs="Bookman Old Style"/>
          <w:b/>
          <w:b/>
          <w:i/>
          <w:i/>
          <w:sz w:val="24"/>
          <w:u w:val="single"/>
        </w:rPr>
      </w:pPr>
      <w:r>
        <w:rPr>
          <w:rFonts w:cs="Bookman Old Style" w:ascii="Bookman Old Style" w:hAnsi="Bookman Old Style"/>
          <w:b/>
          <w:i/>
          <w:sz w:val="24"/>
          <w:u w:val="single"/>
        </w:rPr>
        <w:t>2.1. Структура и ресурсы политической власти.</w:t>
      </w:r>
    </w:p>
    <w:p>
      <w:pPr>
        <w:pStyle w:val="Normal"/>
        <w:ind w:firstLine="567"/>
        <w:jc w:val="center"/>
        <w:rPr>
          <w:rFonts w:ascii="Bookman Old Style" w:hAnsi="Bookman Old Style" w:cs="Bookman Old Style"/>
          <w:b/>
          <w:b/>
          <w:i/>
          <w:i/>
          <w:sz w:val="16"/>
          <w:u w:val="single"/>
        </w:rPr>
      </w:pPr>
      <w:r>
        <w:rPr>
          <w:rFonts w:cs="Bookman Old Style" w:ascii="Bookman Old Style" w:hAnsi="Bookman Old Style"/>
          <w:b/>
          <w:i/>
          <w:sz w:val="16"/>
          <w:u w:val="single"/>
        </w:rPr>
      </w:r>
    </w:p>
    <w:p>
      <w:pPr>
        <w:pStyle w:val="Normal"/>
        <w:ind w:firstLine="567"/>
        <w:jc w:val="both"/>
        <w:rPr>
          <w:rFonts w:ascii="Bookman Old Style" w:hAnsi="Bookman Old Style" w:cs="Bookman Old Style"/>
          <w:sz w:val="24"/>
        </w:rPr>
      </w:pPr>
      <w:r>
        <w:rPr>
          <w:rFonts w:cs="Bookman Old Style" w:ascii="Bookman Old Style" w:hAnsi="Bookman Old Style"/>
          <w:sz w:val="24"/>
        </w:rPr>
        <w:t>Как и любое отношение, политическая власть предполагает как минимум две стороны. На одной стороне - властвующие (субъект). На другой стороне - подвластные, подчиненные (объект).</w:t>
      </w:r>
    </w:p>
    <w:p>
      <w:pPr>
        <w:pStyle w:val="TextBodyIndent"/>
        <w:spacing w:lineRule="auto" w:line="240"/>
        <w:rPr/>
      </w:pPr>
      <w:r>
        <w:rPr/>
        <w:t>Ресурсы политической власти подразделяются на экономические, социальные, силовые, информационные и др.</w:t>
      </w:r>
    </w:p>
    <w:p>
      <w:pPr>
        <w:pStyle w:val="Normal"/>
        <w:ind w:firstLine="567"/>
        <w:jc w:val="both"/>
        <w:rPr/>
      </w:pPr>
      <w:r>
        <w:rPr>
          <w:rFonts w:cs="Bookman Old Style" w:ascii="Bookman Old Style" w:hAnsi="Bookman Old Style"/>
          <w:b/>
          <w:i/>
          <w:sz w:val="24"/>
        </w:rPr>
        <w:t>Экономические ресурсы</w:t>
      </w:r>
      <w:r>
        <w:rPr>
          <w:rFonts w:cs="Bookman Old Style" w:ascii="Bookman Old Style" w:hAnsi="Bookman Old Style"/>
          <w:i/>
          <w:sz w:val="24"/>
        </w:rPr>
        <w:t xml:space="preserve"> - </w:t>
      </w:r>
      <w:r>
        <w:rPr>
          <w:rFonts w:cs="Bookman Old Style" w:ascii="Bookman Old Style" w:hAnsi="Bookman Old Style"/>
          <w:sz w:val="24"/>
        </w:rPr>
        <w:t xml:space="preserve"> нужны и для завоевания власти, и для реализации ее целей, и для ее поддержания.</w:t>
      </w:r>
    </w:p>
    <w:p>
      <w:pPr>
        <w:pStyle w:val="Normal"/>
        <w:ind w:firstLine="567"/>
        <w:jc w:val="both"/>
        <w:rPr/>
      </w:pPr>
      <w:r>
        <w:rPr>
          <w:rFonts w:cs="Bookman Old Style" w:ascii="Bookman Old Style" w:hAnsi="Bookman Old Style"/>
          <w:b/>
          <w:i/>
          <w:sz w:val="24"/>
        </w:rPr>
        <w:t>Силовые ресурсы</w:t>
      </w:r>
      <w:r>
        <w:rPr>
          <w:rFonts w:cs="Bookman Old Style" w:ascii="Bookman Old Style" w:hAnsi="Bookman Old Style"/>
          <w:i/>
          <w:sz w:val="24"/>
        </w:rPr>
        <w:t xml:space="preserve"> - </w:t>
      </w:r>
      <w:r>
        <w:rPr>
          <w:rFonts w:cs="Bookman Old Style" w:ascii="Bookman Old Style" w:hAnsi="Bookman Old Style"/>
          <w:sz w:val="24"/>
        </w:rPr>
        <w:t>выполняют функцию обеспечения обороны страны, охраны внутреннего порядка, в том числе обеспечения безопасности политической власти, недопущение каких-либо поползновений на власть в целях ее свержения.</w:t>
      </w:r>
    </w:p>
    <w:p>
      <w:pPr>
        <w:pStyle w:val="Normal"/>
        <w:ind w:firstLine="567"/>
        <w:jc w:val="both"/>
        <w:rPr/>
      </w:pPr>
      <w:r>
        <w:rPr>
          <w:rFonts w:cs="Bookman Old Style" w:ascii="Bookman Old Style" w:hAnsi="Bookman Old Style"/>
          <w:b/>
          <w:i/>
          <w:sz w:val="24"/>
        </w:rPr>
        <w:t>Социальные ресурсы</w:t>
      </w:r>
      <w:r>
        <w:rPr>
          <w:rFonts w:cs="Bookman Old Style" w:ascii="Bookman Old Style" w:hAnsi="Bookman Old Style"/>
          <w:i/>
          <w:sz w:val="24"/>
        </w:rPr>
        <w:t xml:space="preserve"> - с</w:t>
      </w:r>
      <w:r>
        <w:rPr>
          <w:rFonts w:cs="Bookman Old Style" w:ascii="Bookman Old Style" w:hAnsi="Bookman Old Style"/>
          <w:sz w:val="24"/>
        </w:rPr>
        <w:t>оциальная политика в больших современных западных странах строится таким образом, что в сохранении существующей политической власти заинтересовано большинство населения: здесь широкая система страхования, высокий уровень пенсионного обеспечения, широко развита система благотворительных организаций и т д.</w:t>
      </w:r>
    </w:p>
    <w:p>
      <w:pPr>
        <w:pStyle w:val="Normal"/>
        <w:ind w:firstLine="567"/>
        <w:jc w:val="both"/>
        <w:rPr/>
      </w:pPr>
      <w:r>
        <w:rPr>
          <w:rFonts w:cs="Bookman Old Style" w:ascii="Bookman Old Style" w:hAnsi="Bookman Old Style"/>
          <w:b/>
          <w:i/>
          <w:sz w:val="24"/>
        </w:rPr>
        <w:t>Информационные</w:t>
      </w:r>
      <w:r>
        <w:rPr>
          <w:rFonts w:cs="Bookman Old Style" w:ascii="Bookman Old Style" w:hAnsi="Bookman Old Style"/>
          <w:i/>
          <w:sz w:val="24"/>
        </w:rPr>
        <w:t xml:space="preserve"> </w:t>
      </w:r>
      <w:r>
        <w:rPr>
          <w:rFonts w:cs="Bookman Old Style" w:ascii="Bookman Old Style" w:hAnsi="Bookman Old Style"/>
          <w:b/>
          <w:i/>
          <w:sz w:val="24"/>
        </w:rPr>
        <w:t>ресурсы</w:t>
      </w:r>
      <w:r>
        <w:rPr>
          <w:rFonts w:cs="Bookman Old Style" w:ascii="Bookman Old Style" w:hAnsi="Bookman Old Style"/>
          <w:sz w:val="24"/>
        </w:rPr>
        <w:t xml:space="preserve"> - это средства массовой информации.</w:t>
      </w:r>
    </w:p>
    <w:p>
      <w:pPr>
        <w:pStyle w:val="Normal"/>
        <w:numPr>
          <w:ilvl w:val="0"/>
          <w:numId w:val="5"/>
        </w:numPr>
        <w:jc w:val="center"/>
        <w:rPr>
          <w:rFonts w:ascii="Bookman Old Style" w:hAnsi="Bookman Old Style" w:cs="Bookman Old Style"/>
          <w:b/>
          <w:b/>
          <w:i/>
          <w:i/>
          <w:sz w:val="28"/>
          <w:u w:val="single"/>
        </w:rPr>
      </w:pPr>
      <w:r>
        <w:rPr>
          <w:rFonts w:cs="Bookman Old Style" w:ascii="Bookman Old Style" w:hAnsi="Bookman Old Style"/>
          <w:b/>
          <w:i/>
          <w:sz w:val="28"/>
          <w:u w:val="single"/>
        </w:rPr>
        <w:t>Происхождение партий</w:t>
      </w:r>
    </w:p>
    <w:p>
      <w:pPr>
        <w:pStyle w:val="Normal"/>
        <w:rPr>
          <w:rFonts w:ascii="Bookman Old Style" w:hAnsi="Bookman Old Style" w:cs="Bookman Old Style"/>
          <w:b/>
          <w:b/>
          <w:i/>
          <w:i/>
          <w:sz w:val="24"/>
          <w:u w:val="single"/>
        </w:rPr>
      </w:pPr>
      <w:r>
        <w:rPr>
          <w:rFonts w:cs="Bookman Old Style" w:ascii="Bookman Old Style" w:hAnsi="Bookman Old Style"/>
          <w:b/>
          <w:i/>
          <w:sz w:val="24"/>
          <w:u w:val="single"/>
        </w:rPr>
      </w:r>
    </w:p>
    <w:p>
      <w:pPr>
        <w:pStyle w:val="2"/>
        <w:rPr/>
      </w:pPr>
      <w:r>
        <w:rPr>
          <w:b/>
        </w:rPr>
        <w:t>ПАРТИЯ</w:t>
      </w:r>
      <w:r>
        <w:rPr/>
        <w:t xml:space="preserve"> -  это  политическая  общественная   организация,   которая   борется за власть или за участие в осуществлении власти. Этимологически “партия” означает “часть”, “отдельность”, элемент политической системы.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w:t>
      </w:r>
    </w:p>
    <w:p>
      <w:pPr>
        <w:pStyle w:val="Normal"/>
        <w:spacing w:before="120" w:after="0"/>
        <w:ind w:firstLine="357"/>
        <w:jc w:val="both"/>
        <w:rPr>
          <w:rFonts w:ascii="Bookman Old Style" w:hAnsi="Bookman Old Style" w:cs="Bookman Old Style"/>
          <w:sz w:val="24"/>
        </w:rPr>
      </w:pPr>
      <w:r>
        <w:rPr>
          <w:rFonts w:cs="Bookman Old Style" w:ascii="Bookman Old Style" w:hAnsi="Bookman Old Style"/>
          <w:sz w:val="24"/>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Normal"/>
        <w:jc w:val="both"/>
        <w:rPr>
          <w:rFonts w:ascii="Bookman Old Style" w:hAnsi="Bookman Old Style" w:cs="Bookman Old Style"/>
          <w:sz w:val="24"/>
        </w:rPr>
      </w:pPr>
      <w:r>
        <w:rPr>
          <w:rFonts w:cs="Bookman Old Style" w:ascii="Bookman Old Style" w:hAnsi="Bookman Old Style"/>
          <w:sz w:val="24"/>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3"/>
        <w:spacing w:lineRule="auto" w:line="240"/>
        <w:rPr/>
      </w:pPr>
      <w:r>
        <w:rPr/>
        <w:t>Одним из первых предложил определение политической партии известный английский политический деятель и философ XVIII в. Э. Берк. "Партия, - писал он, - представляет собой организацию людей, объединенных с целью продвижения совместными усилиями национального интереса, руководствуясь некоторым специфическим принципом, относительно которого все они пришли к согласию". Современное понимание партий с соответствующими типологически</w:t>
        <w:softHyphen/>
        <w:t>ми признаками начало формироваться в XIX - начале XX в. Интерес представляет позиция немецкого исследователя В. Хасбаха, который рассматривал партию как "союз людей с одинаковыми политически</w:t>
        <w:softHyphen/>
        <w:t>ми взглядами и целями, стремящихся к завоеванию политической власти с целью использования ее для реализации собственных ин</w:t>
        <w:softHyphen/>
        <w:t>тересов". Наиболее интересное определение дал М. Вебер, который считал партии "общественными организациями, опирающимися на добровольный прием членов, ставящих себе целью завоевание власти для своего руководства и обеспечение активным членам соответству</w:t>
        <w:softHyphen/>
        <w:t>ющих условий (духовных и материальных) для получения опреде</w:t>
        <w:softHyphen/>
        <w:t>ленных материальных выгод или личных привилегий либо того и другого одновременно".</w:t>
      </w:r>
    </w:p>
    <w:p>
      <w:pPr>
        <w:pStyle w:val="Normal"/>
        <w:ind w:firstLine="284"/>
        <w:jc w:val="both"/>
        <w:rPr>
          <w:rFonts w:ascii="Bookman Old Style" w:hAnsi="Bookman Old Style" w:cs="Bookman Old Style"/>
          <w:sz w:val="24"/>
        </w:rPr>
      </w:pPr>
      <w:r>
        <w:rPr>
          <w:rFonts w:cs="Bookman Old Style" w:ascii="Bookman Old Style" w:hAnsi="Bookman Old Style"/>
          <w:sz w:val="24"/>
        </w:rPr>
        <w:t>Очевидно, что партия рассматривается как группа людей, объеди</w:t>
        <w:softHyphen/>
        <w:t>нившихся для участия в политической жизни и преследующих цель завоевания политической власти. Необходимо учесть, что партии не всегда играли ту роль, которую они играют в настоящее время в по</w:t>
        <w:softHyphen/>
        <w:t>литической системе индустриально развитых стран. Симптоматично то, что основатели США, где партии в современном смысле наряду с партиями Великобритании возникли впервые, считали партии в лучшем случае необходимым злом, рассматривая их как источник конфликтов, раздоров и смуты. Но, тем не менее, партии стали важным элементом политической системы сначала стран Запада, а за</w:t>
        <w:softHyphen/>
        <w:t>тем и всех других стран, которые пошли по пути капиталистического развития.</w:t>
      </w:r>
    </w:p>
    <w:p>
      <w:pPr>
        <w:pStyle w:val="Normal"/>
        <w:jc w:val="both"/>
        <w:rPr>
          <w:rFonts w:ascii="Bookman Old Style" w:hAnsi="Bookman Old Style" w:cs="Bookman Old Style"/>
          <w:sz w:val="24"/>
        </w:rPr>
      </w:pPr>
      <w:r>
        <w:rPr>
          <w:rFonts w:cs="Bookman Old Style" w:ascii="Bookman Old Style" w:hAnsi="Bookman Old Style"/>
          <w:sz w:val="24"/>
        </w:rPr>
        <w:tab/>
        <w:t>Политические партии с привычными для нас признаками (оформленное членство в партии, партийные билеты, взносы, внутрипартийная дисциплина) появились в Европе с возникновением массового рабочего движения. Существование сейчас политические партии по организационной структуре можно к двум основным типам- организационно оформленным и организационно неоформленным. В партиях первого типа члены партии получают партийные билеты и платят партийные взносы. В организационно неоформленных партий нет официального членства, а для того чтобы считаться членом такой партии, достаточно проголосовать на выборах за выдвинутого ею кандидата. Наиболее известными примерами второго типа партий являются республиканская и демократическая партии США, консервативная партия Великобритании.</w:t>
      </w:r>
    </w:p>
    <w:p>
      <w:pPr>
        <w:pStyle w:val="Normal"/>
        <w:jc w:val="both"/>
        <w:rPr>
          <w:rFonts w:ascii="Bookman Old Style" w:hAnsi="Bookman Old Style" w:cs="Bookman Old Style"/>
          <w:sz w:val="24"/>
        </w:rPr>
      </w:pPr>
      <w:r>
        <w:rPr>
          <w:rFonts w:cs="Bookman Old Style" w:ascii="Bookman Old Style" w:hAnsi="Bookman Old Style"/>
          <w:sz w:val="24"/>
        </w:rPr>
        <w:tab/>
        <w:t>Общее, что присуще современным политическим партиям и что отличает их от партии начала и первой половины 19 в., - наличие партийного аппарата, т.е. организованной группы людей, для которой партийная, политическая деятельность является профессией. Структура партийного аппарата отвечает, прежде всего, задачам ведения избирательной борьбы.</w:t>
      </w:r>
    </w:p>
    <w:p>
      <w:pPr>
        <w:pStyle w:val="Normal"/>
        <w:jc w:val="both"/>
        <w:rPr>
          <w:rFonts w:ascii="Bookman Old Style" w:hAnsi="Bookman Old Style" w:cs="Bookman Old Style"/>
          <w:sz w:val="24"/>
        </w:rPr>
      </w:pPr>
      <w:r>
        <w:rPr>
          <w:rFonts w:cs="Bookman Old Style" w:ascii="Bookman Old Style" w:hAnsi="Bookman Old Style"/>
          <w:sz w:val="24"/>
        </w:rPr>
        <w:tab/>
        <w:t>Каждая партия создавалась для защиты интересов определенной социальной группы. Постепенно она привлекала к себе все новые и новые слои избирателей. В результате партии стали в большинстве своем объединениями, в которых в том или другом сочетании представлены интересы различных социальных групп. По этой причине партии, как правило, неоднородны и имеют внутри себя фракции- группы, выдвигающие программы, отличные от общей программы партии.</w:t>
      </w:r>
    </w:p>
    <w:p>
      <w:pPr>
        <w:pStyle w:val="Normal"/>
        <w:jc w:val="both"/>
        <w:rPr>
          <w:rFonts w:ascii="Bookman Old Style" w:hAnsi="Bookman Old Style" w:cs="Bookman Old Style"/>
          <w:sz w:val="24"/>
        </w:rPr>
      </w:pPr>
      <w:r>
        <w:rPr>
          <w:rFonts w:cs="Bookman Old Style" w:ascii="Bookman Old Style" w:hAnsi="Bookman Old Style"/>
          <w:sz w:val="24"/>
        </w:rPr>
        <w:tab/>
        <w:t>Существование в партии нескольких фракции, направлений не ослабляют партию, а наоборот, делают ее политику более гибкой, поскольку помогает ей сохранить свое влияние среди разнообразных групп избирателей, учитывать многообразие социальных, экономических, политических интересов в обществе. Политика партии вырабатывается в ходе внутрипартийной борьбы между различными фракциями и течениями.</w:t>
      </w:r>
    </w:p>
    <w:p>
      <w:pPr>
        <w:pStyle w:val="Normal"/>
        <w:jc w:val="both"/>
        <w:rPr>
          <w:rFonts w:ascii="Bookman Old Style" w:hAnsi="Bookman Old Style" w:cs="Bookman Old Style"/>
          <w:sz w:val="24"/>
        </w:rPr>
      </w:pPr>
      <w:r>
        <w:rPr>
          <w:rFonts w:cs="Bookman Old Style" w:ascii="Bookman Old Style" w:hAnsi="Bookman Old Style"/>
          <w:sz w:val="24"/>
        </w:rPr>
        <w:tab/>
        <w:t>Те слои общества, среди которых партия пользуется наибольшим влиянием и которые поддерживают ее на протяжение длительного времени, составляют ее социальную базу, а избиратели, регулярно отдающие ей голоса на выборах,- ее электорат. Традиционной социальной базой социал-демократических партий в Европе был рабочий класс; либерально-демократические поддерживали средние слои (служащие, интеллигенция, мелкие предприниматели и т.д.); аграрные партии опирались на крестьянство; партии, занимавшие консервативные позиции, получали поддержку крупных собственников, части крестьянства и средних слоев. Примерно в середине 20 в. ситуация изменилась. Крупные партии получают на выборах голоса избирателей , принадлежащих к различным группам населения. Так, за социал-демократов голосуют не только рабочие, но и служащие, интеллигенция, мелкие и средние собственники. Партии консервативной ориентации поддерживают рабочие и служащие, члены профсоюзов и предприниматели.</w:t>
      </w:r>
    </w:p>
    <w:p>
      <w:pPr>
        <w:pStyle w:val="Normal"/>
        <w:jc w:val="both"/>
        <w:rPr>
          <w:rFonts w:ascii="Bookman Old Style" w:hAnsi="Bookman Old Style" w:cs="Bookman Old Style"/>
          <w:sz w:val="24"/>
        </w:rPr>
      </w:pPr>
      <w:r>
        <w:rPr>
          <w:rFonts w:cs="Bookman Old Style" w:ascii="Bookman Old Style" w:hAnsi="Bookman Old Style"/>
          <w:sz w:val="24"/>
        </w:rPr>
        <w:tab/>
        <w:t xml:space="preserve">В программах партий обычно подчеркивается их намерение служить интересам различ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 Вместе с тем на выборах в европейских странах (в значительной мере в США) партии продолжают сохранять своеобразие, собственное политическое и идеологическое лицо. Например, от социал-демократов избиратели ожидают проведения сильной социальной политики, принятия новых или совершенствования существующих программ помощи социально незащищенных групп населения. </w:t>
      </w:r>
    </w:p>
    <w:p>
      <w:pPr>
        <w:pStyle w:val="Normal"/>
        <w:ind w:firstLine="284"/>
        <w:jc w:val="both"/>
        <w:rPr>
          <w:rFonts w:ascii="Bookman Old Style" w:hAnsi="Bookman Old Style" w:cs="Bookman Old Style"/>
          <w:sz w:val="24"/>
        </w:rPr>
      </w:pPr>
      <w:r>
        <w:rPr>
          <w:rFonts w:cs="Bookman Old Style" w:ascii="Bookman Old Style" w:hAnsi="Bookman Old Style"/>
          <w:sz w:val="24"/>
        </w:rPr>
        <w:t>Как показывает исторический опыт, разнообразие интересов, ориентаций, установок, ценностей, являющееся основополагающей характеристикой любого сложного и жизнеспособного общества, неизбежно обусловливает разное понимание роли государства, взаимоотношений государства и отдельного индивида и, соответст</w:t>
        <w:softHyphen/>
        <w:t>венно, разные социально-философские и идейно-политические уста</w:t>
        <w:softHyphen/>
        <w:t>новки. Люди с одинаковыми интересами и воззрениями в конечном итоге объединяются между собой для достижения общих целей совокупными силами. Причем признание законности существования соперничающих между собой интересов и фракций неизбежно приво</w:t>
        <w:softHyphen/>
        <w:t>дило к признанию законности политических инструментов, призван</w:t>
        <w:softHyphen/>
        <w:t>ных представлять эти интересы и фракции в государственно-поли</w:t>
        <w:softHyphen/>
        <w:t>тической системе, системе власти. Такими инструментами, в конеч</w:t>
        <w:softHyphen/>
        <w:t>ном счете, и оказались партии, формировавшиеся путем приведения к общему знаменателю разнородных интересов и позиций основных социально-политических сил формировавшегося буржуазного обще</w:t>
        <w:softHyphen/>
        <w:t>ства.</w:t>
      </w:r>
    </w:p>
    <w:p>
      <w:pPr>
        <w:pStyle w:val="TextBody"/>
        <w:spacing w:lineRule="auto" w:line="240"/>
        <w:jc w:val="both"/>
        <w:rPr/>
      </w:pPr>
      <w:r>
        <w:rPr/>
        <w:t>Партия и партийные системы прошли длительный путь формирова</w:t>
        <w:softHyphen/>
        <w:t>ния и эволюции. Они являются продуктом социально-экономическо</w:t>
        <w:softHyphen/>
        <w:t>го и общественно-исторического развития каждой конкретной стра</w:t>
        <w:softHyphen/>
        <w:t>ны. Серьезный отпечаток на их характер накладывают особенности социокультурного развития, исторические традиции, демографичес</w:t>
        <w:softHyphen/>
        <w:t>кие и этнокультурные процессы, особенности религии и т.д. Говорить о партийной системе и партиях в той или иной стране - значит опре</w:t>
        <w:softHyphen/>
        <w:t>делить место и роль партий в общественно-политической системе, их функции, социальный состав и электорат, их организационную структуру и т.д.</w:t>
      </w:r>
    </w:p>
    <w:p>
      <w:pPr>
        <w:pStyle w:val="TextBody"/>
        <w:spacing w:lineRule="auto" w:line="240"/>
        <w:jc w:val="both"/>
        <w:rPr/>
      </w:pPr>
      <w:r>
        <w:rPr/>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t>3.1. Сущность, основные признаки</w:t>
      </w:r>
    </w:p>
    <w:p>
      <w:pPr>
        <w:pStyle w:val="Normal"/>
        <w:jc w:val="center"/>
        <w:rPr>
          <w:rFonts w:ascii="Bookman Old Style" w:hAnsi="Bookman Old Style" w:cs="Bookman Old Style"/>
          <w:b/>
          <w:b/>
          <w:i/>
          <w:i/>
          <w:sz w:val="24"/>
          <w:u w:val="single"/>
        </w:rPr>
      </w:pPr>
      <w:r>
        <w:rPr>
          <w:rFonts w:cs="Bookman Old Style" w:ascii="Bookman Old Style" w:hAnsi="Bookman Old Style"/>
          <w:b/>
          <w:i/>
          <w:sz w:val="24"/>
          <w:u w:val="single"/>
        </w:rPr>
        <w:t>политической партии</w:t>
      </w:r>
    </w:p>
    <w:p>
      <w:pPr>
        <w:pStyle w:val="Normal"/>
        <w:jc w:val="both"/>
        <w:rPr>
          <w:rFonts w:ascii="Bookman Old Style" w:hAnsi="Bookman Old Style" w:cs="Bookman Old Style"/>
          <w:b/>
          <w:b/>
          <w:i/>
          <w:i/>
          <w:sz w:val="16"/>
          <w:u w:val="single"/>
        </w:rPr>
      </w:pPr>
      <w:r>
        <w:rPr>
          <w:rFonts w:cs="Bookman Old Style" w:ascii="Bookman Old Style" w:hAnsi="Bookman Old Style"/>
          <w:b/>
          <w:i/>
          <w:sz w:val="16"/>
          <w:u w:val="single"/>
        </w:rPr>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Существует множество подходов к определению сущности политических партий:</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 xml:space="preserve">- понимание партии как группы людей, придерживающихся одной идеологической доктрины (Б.Констан).  </w:t>
      </w:r>
    </w:p>
    <w:p>
      <w:pPr>
        <w:pStyle w:val="Normal"/>
        <w:rPr/>
      </w:pPr>
      <w:r>
        <w:rPr/>
        <w:t xml:space="preserve">-    </w:t>
      </w:r>
      <w:r>
        <w:rPr>
          <w:rFonts w:cs="Bookman Old Style" w:ascii="Bookman Old Style" w:hAnsi="Bookman Old Style"/>
          <w:sz w:val="24"/>
        </w:rPr>
        <w:t>трактовка политической партии как выразителя интересов определенных классов (марксизм).</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  институциональное понимание политической партии как организации, действующей в системе государства (М.Дюверже).</w:t>
      </w:r>
    </w:p>
    <w:p>
      <w:pPr>
        <w:pStyle w:val="Normal"/>
        <w:spacing w:before="240" w:after="120"/>
        <w:jc w:val="both"/>
        <w:rPr/>
      </w:pPr>
      <w:r>
        <w:rPr>
          <w:rFonts w:cs="Bookman Old Style" w:ascii="Bookman Old Style" w:hAnsi="Bookman Old Style"/>
          <w:sz w:val="24"/>
        </w:rPr>
        <w:tab/>
      </w:r>
      <w:r>
        <w:rPr>
          <w:rFonts w:cs="Bookman Old Style" w:ascii="Bookman Old Style" w:hAnsi="Bookman Old Style"/>
          <w:sz w:val="24"/>
          <w:u w:val="single"/>
        </w:rPr>
        <w:t>Другие  подходы к определению партий:</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партия - носитель идеологии;</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партия - длительное объединение людей;</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цель партии - завоевание и осуществление власти;</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партия стремится заручиться поддержкой народа.</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ab/>
        <w:t>Грани между партиями и другими политическими объединениями носят нечеткий характер и зачастую стираются.</w:t>
        <w:tab/>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ab/>
        <w:t xml:space="preserve">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Normal"/>
        <w:spacing w:before="240" w:after="120"/>
        <w:jc w:val="both"/>
        <w:rPr>
          <w:rFonts w:ascii="Bookman Old Style" w:hAnsi="Bookman Old Style" w:cs="Bookman Old Style"/>
          <w:sz w:val="24"/>
        </w:rPr>
      </w:pPr>
      <w:r>
        <w:rPr>
          <w:rFonts w:cs="Bookman Old Style" w:ascii="Bookman Old Style" w:hAnsi="Bookman Old Style"/>
          <w:sz w:val="24"/>
        </w:rPr>
        <w:tab/>
      </w:r>
      <w:r>
        <w:rPr>
          <w:rFonts w:cs="Bookman Old Style" w:ascii="Bookman Old Style" w:hAnsi="Bookman Old Style"/>
          <w:sz w:val="24"/>
          <w:u w:val="single"/>
        </w:rPr>
        <w:t>В современной политической истории различают четыре типа партийных систем:</w:t>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буржуазно-демократическая партийная система</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Сформировалась в Европе и Северной Америке в XIX веке. В своей деятельности руководствуется следующими правилами:</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в обществе идет легальная борьба за власть;</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власть осуществляет партия или группа партий, которые обеспечили себе поддержку парламентского большинства;</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постоянно существует легальная оппозиция;</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между партиями внутри партийной системы существует согласие относительно соблюдения этих правил.</w:t>
      </w:r>
    </w:p>
    <w:p>
      <w:pPr>
        <w:pStyle w:val="Normal"/>
        <w:spacing w:before="120" w:after="120"/>
        <w:jc w:val="both"/>
        <w:rPr>
          <w:rFonts w:ascii="Bookman Old Style" w:hAnsi="Bookman Old Style" w:cs="Bookman Old Style"/>
          <w:sz w:val="24"/>
        </w:rPr>
      </w:pPr>
      <w:r>
        <w:rPr>
          <w:rFonts w:cs="Bookman Old Style" w:ascii="Bookman Old Style" w:hAnsi="Bookman Old Style"/>
          <w:sz w:val="24"/>
        </w:rPr>
        <w:t>В буржуазной системе сформировалось множество видов партийных коалиций:</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многопартийная коалиция -  ни одна из партий не способна добиться компетентного большинства;</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двухпартийная коалиция - имеются две сильные партии, каждая из которых способна самостоятельно осуществлять властные полномочия;</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модифицированная двухпартийная коалиция -  не одна из двух основных партий не собирает абсолютного большинства и они вынуждены кооперироваться с третьими партиями;</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двухблоковая коалиция - за власть борются два основных блока, а партии, стоящие вне блоков не играют существенной роли;</w:t>
      </w:r>
    </w:p>
    <w:p>
      <w:pPr>
        <w:pStyle w:val="Normal"/>
        <w:numPr>
          <w:ilvl w:val="0"/>
          <w:numId w:val="8"/>
        </w:numPr>
        <w:ind w:left="1150" w:hanging="283"/>
        <w:jc w:val="both"/>
        <w:rPr/>
      </w:pPr>
      <w:r>
        <w:rPr>
          <w:rFonts w:cs="Bookman Old Style" w:ascii="Bookman Old Style" w:hAnsi="Bookman Old Style"/>
          <w:sz w:val="24"/>
        </w:rPr>
        <w:t>коалиция доминирования - одна партия самостоятельно осуществляет власть на протяжении длительного периода;</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коалиция кооперирования - наиболее сильные партии долго и устойчиво сотрудничают в осуществлении власти.</w:t>
      </w:r>
    </w:p>
    <w:p>
      <w:pPr>
        <w:pStyle w:val="Normal"/>
        <w:numPr>
          <w:ilvl w:val="0"/>
          <w:numId w:val="0"/>
        </w:numPr>
        <w:ind w:left="0"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социалистическая партийная система</w:t>
      </w:r>
    </w:p>
    <w:p>
      <w:pPr>
        <w:pStyle w:val="Normal"/>
        <w:numPr>
          <w:ilvl w:val="0"/>
          <w:numId w:val="8"/>
        </w:numPr>
        <w:spacing w:before="120" w:after="0"/>
        <w:ind w:left="1150" w:hanging="283"/>
        <w:jc w:val="both"/>
        <w:rPr>
          <w:rFonts w:ascii="Bookman Old Style" w:hAnsi="Bookman Old Style" w:cs="Bookman Old Style"/>
          <w:sz w:val="24"/>
        </w:rPr>
      </w:pPr>
      <w:r>
        <w:rPr>
          <w:rFonts w:cs="Bookman Old Style" w:ascii="Bookman Old Style" w:hAnsi="Bookman Old Style"/>
          <w:sz w:val="24"/>
        </w:rPr>
        <w:t>существует только одна легальная партия;</w:t>
      </w:r>
    </w:p>
    <w:p>
      <w:pPr>
        <w:pStyle w:val="Normal"/>
        <w:numPr>
          <w:ilvl w:val="0"/>
          <w:numId w:val="8"/>
        </w:numPr>
        <w:ind w:left="1150" w:hanging="283"/>
        <w:jc w:val="both"/>
        <w:rPr>
          <w:rFonts w:ascii="Bookman Old Style" w:hAnsi="Bookman Old Style" w:cs="Bookman Old Style"/>
          <w:sz w:val="24"/>
        </w:rPr>
      </w:pPr>
      <w:r>
        <w:rPr>
          <w:rFonts w:cs="Bookman Old Style" w:ascii="Bookman Old Style" w:hAnsi="Bookman Old Style"/>
          <w:sz w:val="24"/>
        </w:rPr>
        <w:t>партия руководит государством на всех уровнях государственного аппарата;</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ab/>
        <w:t>Возникновения такой политической системы связано с кризисом демократических или авторитарных систем правления.</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авторитарная партийная система</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ab/>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Normal"/>
        <w:spacing w:lineRule="atLeast" w:line="240" w:before="240" w:after="120"/>
        <w:jc w:val="center"/>
        <w:rPr>
          <w:rFonts w:ascii="Bookman Old Style" w:hAnsi="Bookman Old Style" w:cs="Bookman Old Style"/>
          <w:b/>
          <w:b/>
          <w:i/>
          <w:i/>
          <w:sz w:val="24"/>
          <w:u w:val="single"/>
        </w:rPr>
      </w:pPr>
      <w:r>
        <w:rPr>
          <w:rFonts w:cs="Bookman Old Style" w:ascii="Bookman Old Style" w:hAnsi="Bookman Old Style"/>
          <w:b/>
          <w:i/>
          <w:sz w:val="24"/>
          <w:u w:val="single"/>
        </w:rPr>
        <w:t>3.2 Функции политических партий</w:t>
      </w:r>
    </w:p>
    <w:p>
      <w:pPr>
        <w:pStyle w:val="Normal"/>
        <w:spacing w:before="120" w:after="0"/>
        <w:jc w:val="both"/>
        <w:rPr>
          <w:rFonts w:ascii="Bookman Old Style" w:hAnsi="Bookman Old Style" w:cs="Bookman Old Style"/>
          <w:sz w:val="24"/>
        </w:rPr>
      </w:pPr>
      <w:r>
        <w:rPr>
          <w:rFonts w:cs="Bookman Old Style" w:ascii="Bookman Old Style" w:hAnsi="Bookman Old Style"/>
          <w:sz w:val="24"/>
        </w:rPr>
        <w:t>Основная функция политической власти - управление, руководство обществом в целом и каждой его сферой. Она заключается в постоянном разрешении противоречия между необходимостью порядка в обществе и различными интересами разных слоев, национальных и других групп, отдельных личностей, участие в формировании политических систем - их принципов, элементов, структур.</w:t>
      </w:r>
    </w:p>
    <w:p>
      <w:pPr>
        <w:pStyle w:val="Normal"/>
        <w:ind w:firstLine="720"/>
        <w:jc w:val="both"/>
        <w:rPr>
          <w:rFonts w:ascii="Bookman Old Style" w:hAnsi="Bookman Old Style" w:cs="Bookman Old Style"/>
          <w:sz w:val="24"/>
        </w:rPr>
      </w:pPr>
      <w:r>
        <w:rPr>
          <w:rFonts w:cs="Bookman Old Style" w:ascii="Bookman Old Style" w:hAnsi="Bookman Old Style"/>
          <w:sz w:val="24"/>
        </w:rPr>
        <w:t>Политические партии вынуждены решать в своей деятельности очень разнообразные задачи, поэтому и количество приписываемых им некоторыми политологами функций перевалило за десяток.</w:t>
      </w:r>
    </w:p>
    <w:p>
      <w:pPr>
        <w:pStyle w:val="Normal"/>
        <w:jc w:val="both"/>
        <w:rPr/>
      </w:pPr>
      <w:r>
        <w:rPr>
          <w:rFonts w:cs="Bookman Old Style" w:ascii="Bookman Old Style" w:hAnsi="Bookman Old Style"/>
          <w:sz w:val="24"/>
        </w:rPr>
        <w:tab/>
      </w:r>
      <w:r>
        <w:rPr>
          <w:rFonts w:cs="Bookman Old Style" w:ascii="Bookman Old Style" w:hAnsi="Bookman Old Style"/>
          <w:sz w:val="24"/>
          <w:u w:val="single"/>
        </w:rPr>
        <w:t>Во-первых,</w:t>
      </w:r>
      <w:r>
        <w:rPr>
          <w:rFonts w:cs="Bookman Old Style" w:ascii="Bookman Old Style" w:hAnsi="Bookman Old Style"/>
          <w:sz w:val="24"/>
        </w:rPr>
        <w:t xml:space="preserve"> это функции звена между правящими и управляемыми. Партия всегда выступает как канал передачи информации, циркулирующей “сверху вниз” и “снизу вверх”. Интенсивность этих двух информационных потоках может не совпадать. Скажем, в СССР при Сталине первый был исключительно мощным, второй почти иссяк. Но в условиях либеральной демократии не следует недооценивать значение партии в формировании общественного мнения. Другое дело, что здесь партия просто не может отвлечься от настроения рядовых членов и избирателей. Это позволяет партиям выражать социальные интересы.</w:t>
      </w:r>
    </w:p>
    <w:p>
      <w:pPr>
        <w:pStyle w:val="Normal"/>
        <w:jc w:val="both"/>
        <w:rPr/>
      </w:pPr>
      <w:r>
        <w:rPr>
          <w:rFonts w:cs="Bookman Old Style" w:ascii="Bookman Old Style" w:hAnsi="Bookman Old Style"/>
          <w:sz w:val="24"/>
        </w:rPr>
        <w:tab/>
      </w:r>
      <w:r>
        <w:rPr>
          <w:rFonts w:cs="Bookman Old Style" w:ascii="Bookman Old Style" w:hAnsi="Bookman Old Style"/>
          <w:sz w:val="24"/>
          <w:u w:val="single"/>
        </w:rPr>
        <w:t>Во-вторых,</w:t>
      </w:r>
      <w:r>
        <w:rPr>
          <w:rFonts w:cs="Bookman Old Style" w:ascii="Bookman Old Style" w:hAnsi="Bookman Old Style"/>
          <w:sz w:val="24"/>
        </w:rPr>
        <w:t xml:space="preserve"> партии выполняют функции аккумуляции социальных интересов. В обществе всегда существуют разнообразные и разнородные интересы, предпочтения, требования. Понятно, что трансформировать каждое из них в политическое решение невозможно, да и не нужно: это бы сделало политическую жизнь хаотической и непредсказуемой. Прежде всего, из совокупности интересов необходимо выделить наиболее социально значимые. Далее и эти “отборные” интересы необходимо увязать между собой, чтобы уже в виде последовательной программы поставить на политическую повестку дня. Этим и занимаются партии.</w:t>
      </w:r>
    </w:p>
    <w:p>
      <w:pPr>
        <w:pStyle w:val="Normal"/>
        <w:jc w:val="both"/>
        <w:rPr/>
      </w:pPr>
      <w:r>
        <w:rPr>
          <w:rFonts w:cs="Bookman Old Style" w:ascii="Bookman Old Style" w:hAnsi="Bookman Old Style"/>
          <w:sz w:val="24"/>
        </w:rPr>
        <w:tab/>
      </w:r>
      <w:r>
        <w:rPr>
          <w:rFonts w:cs="Bookman Old Style" w:ascii="Bookman Old Style" w:hAnsi="Bookman Old Style"/>
          <w:sz w:val="24"/>
          <w:u w:val="single"/>
        </w:rPr>
        <w:t>В-третьих</w:t>
      </w:r>
      <w:r>
        <w:rPr>
          <w:rFonts w:cs="Bookman Old Style" w:ascii="Bookman Old Style" w:hAnsi="Bookman Old Style"/>
          <w:sz w:val="24"/>
        </w:rPr>
        <w:t xml:space="preserve"> важной функцией партий является постановка коллективных целей для всего общества. Было бы большим искажением истины считать, что партия способна преследовать лишь те цели, которые “носятся воздухе” и вытекают из обстоятельств повседневной жизни ее членов и сторонников. Ни в Китае, ни в России необходимость построения коммунизма не следовала из текущих интересов населения. Но, будучи сформулирована партией, эта цель воодушевила миллионы людей на реализацию программы радикального преобразования общества. </w:t>
      </w:r>
    </w:p>
    <w:p>
      <w:pPr>
        <w:pStyle w:val="Normal"/>
        <w:jc w:val="both"/>
        <w:rPr>
          <w:rFonts w:ascii="Bookman Old Style" w:hAnsi="Bookman Old Style" w:cs="Bookman Old Style"/>
          <w:sz w:val="24"/>
        </w:rPr>
      </w:pPr>
      <w:r>
        <w:rPr>
          <w:rFonts w:cs="Bookman Old Style" w:ascii="Bookman Old Style" w:hAnsi="Bookman Old Style"/>
          <w:sz w:val="24"/>
        </w:rPr>
        <w:tab/>
        <w:t xml:space="preserve">Наконец, партии имеют большое значение, выступая в качестве референтных групп - групп, на которые индивид ориентирует поведение своих сторонников. Во многих странах люди, повинуясь семейным традициям и воспитанию, испытывают сильную эмоциональную приверженность той или иной партии. </w:t>
      </w:r>
    </w:p>
    <w:p>
      <w:pPr>
        <w:pStyle w:val="Normal"/>
        <w:spacing w:before="240" w:after="120"/>
        <w:jc w:val="both"/>
        <w:rPr/>
      </w:pPr>
      <w:r>
        <w:rPr>
          <w:rFonts w:cs="Bookman Old Style" w:ascii="Bookman Old Style" w:hAnsi="Bookman Old Style"/>
          <w:sz w:val="24"/>
          <w:u w:val="single"/>
        </w:rPr>
        <w:t>Политические партии в современных обществах выполняют следующие функции:</w:t>
      </w:r>
      <w:r>
        <w:rPr>
          <w:rFonts w:cs="Bookman Old Style" w:ascii="Bookman Old Style" w:hAnsi="Bookman Old Style"/>
          <w:sz w:val="24"/>
        </w:rPr>
        <w:tab/>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представительство - выражение интересов определенных групп населения;</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социализация - вовлечение части населения в число своих членов и сторонников;</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идеологическая функция - разработка привлекательной для определенной части общества политической платформы;</w:t>
      </w:r>
    </w:p>
    <w:p>
      <w:pPr>
        <w:pStyle w:val="Normal"/>
        <w:numPr>
          <w:ilvl w:val="0"/>
          <w:numId w:val="7"/>
        </w:numPr>
        <w:ind w:left="284" w:hanging="284"/>
        <w:jc w:val="both"/>
        <w:rPr>
          <w:rFonts w:ascii="Bookman Old Style" w:hAnsi="Bookman Old Style" w:cs="Bookman Old Style"/>
          <w:sz w:val="24"/>
        </w:rPr>
      </w:pPr>
      <w:r>
        <w:rPr>
          <w:rFonts w:cs="Bookman Old Style" w:ascii="Bookman Old Style" w:hAnsi="Bookman Old Style"/>
          <w:sz w:val="24"/>
        </w:rPr>
        <w:t>участие в борьбе за власть -  подбор, выдвижение политических кадров и обеспечение условий их деятельност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284"/>
        <w:jc w:val="center"/>
        <w:rPr>
          <w:rFonts w:ascii="Bookman Old Style" w:hAnsi="Bookman Old Style" w:cs="Bookman Old Style"/>
          <w:b/>
          <w:b/>
          <w:i/>
          <w:i/>
          <w:sz w:val="24"/>
          <w:u w:val="single"/>
        </w:rPr>
      </w:pPr>
      <w:r>
        <w:rPr>
          <w:rFonts w:cs="Bookman Old Style" w:ascii="Bookman Old Style" w:hAnsi="Bookman Old Style"/>
          <w:b/>
          <w:i/>
          <w:sz w:val="24"/>
          <w:u w:val="single"/>
        </w:rPr>
        <w:t>4. Типология партий и партийных систем</w:t>
      </w:r>
    </w:p>
    <w:p>
      <w:pPr>
        <w:pStyle w:val="Normal"/>
        <w:ind w:firstLine="284"/>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284"/>
        <w:jc w:val="both"/>
        <w:rPr>
          <w:rFonts w:ascii="Bookman Old Style" w:hAnsi="Bookman Old Style" w:cs="Bookman Old Style"/>
          <w:sz w:val="24"/>
        </w:rPr>
      </w:pPr>
      <w:r>
        <w:rPr>
          <w:rFonts w:cs="Bookman Old Style" w:ascii="Bookman Old Style" w:hAnsi="Bookman Old Style"/>
          <w:sz w:val="24"/>
        </w:rPr>
        <w:t>Политические партии отличаются друг от друга по нескольким параметрам. Важнейшими из них являются организационные струк</w:t>
        <w:softHyphen/>
        <w:t>туры и членство. В соответствии с ними различаются партии массовые и кадровые. Первые формировались вне парламента. Рекрутируя свою социальную базу в основном из низших слоев населения, мас</w:t>
        <w:softHyphen/>
        <w:t>совые партии приняли характер социальных движений, ориентиро</w:t>
        <w:softHyphen/>
        <w:t>ванных на рабочих, крестьян и разнородные религиозные группы.</w:t>
      </w:r>
    </w:p>
    <w:p>
      <w:pPr>
        <w:pStyle w:val="Normal"/>
        <w:ind w:firstLine="284"/>
        <w:jc w:val="both"/>
        <w:rPr>
          <w:rFonts w:ascii="Bookman Old Style" w:hAnsi="Bookman Old Style" w:cs="Bookman Old Style"/>
          <w:sz w:val="24"/>
        </w:rPr>
      </w:pPr>
      <w:r>
        <w:rPr>
          <w:rFonts w:cs="Bookman Old Style" w:ascii="Bookman Old Style" w:hAnsi="Bookman Old Style"/>
          <w:sz w:val="24"/>
        </w:rPr>
        <w:t>Их организационная структура в значительной мере сложилась раньше завоевания ими побед на выборах и проведения кандидатов в парламенты. Считается, что массовая партия, как правило, отлича</w:t>
        <w:softHyphen/>
        <w:t>ется программностью политических установок. В большинстве своем, особенно на первоначальном этапе, партии этого типа характеризовались левой ориентацией. В дальнейшем, следуя их примеру, многие крестьянские и религиозные партии стремились к тому, что</w:t>
        <w:softHyphen/>
        <w:t>бы приобрести контуры массовых партий. Массовые партии отличают</w:t>
        <w:softHyphen/>
        <w:t>ся также высокой степенью идеологизированности. Здесь идеология используется для массовой политической мобилизации. Члены пар</w:t>
        <w:softHyphen/>
        <w:t>тии не только платят взносы, но и активно участвуют в делах партии. Это, как правило, левые партии коммунистической, социалистичес</w:t>
        <w:softHyphen/>
        <w:t>кой и социал-демократической ориентации.</w:t>
      </w:r>
    </w:p>
    <w:p>
      <w:pPr>
        <w:pStyle w:val="Normal"/>
        <w:ind w:firstLine="284"/>
        <w:jc w:val="both"/>
        <w:rPr>
          <w:rFonts w:ascii="Bookman Old Style" w:hAnsi="Bookman Old Style" w:cs="Bookman Old Style"/>
          <w:sz w:val="24"/>
        </w:rPr>
      </w:pPr>
      <w:r>
        <w:rPr>
          <w:rFonts w:cs="Bookman Old Style" w:ascii="Bookman Old Style" w:hAnsi="Bookman Old Style"/>
          <w:sz w:val="24"/>
        </w:rPr>
        <w:t>Что касается кадровых партий, то их задача состоит в том, чтобы мобилизовать в конкретном избирательном округе влиятельных лиц, способных привлечь поддержку максимально большего числа избирателей из различных социальных слоев независимо от их идеологических ориентаций. То, что массовыми партиями достигается количеством, у этих партий обеспечивается подбором соответству</w:t>
        <w:softHyphen/>
        <w:t>ющих кадров, способных эффективно организовать избирательную кампанию. Этому принципу следуют многие европейские партии консервативной ориентации. Республиканская и демократическая партии США во многом сочетают в себе массовое и кадровое начала, и с этой точки зрения их можно назвать гибридными.</w:t>
      </w:r>
    </w:p>
    <w:p>
      <w:pPr>
        <w:pStyle w:val="Normal"/>
        <w:ind w:firstLine="284"/>
        <w:jc w:val="both"/>
        <w:rPr>
          <w:rFonts w:ascii="Bookman Old Style" w:hAnsi="Bookman Old Style" w:cs="Bookman Old Style"/>
          <w:sz w:val="24"/>
        </w:rPr>
      </w:pPr>
      <w:r>
        <w:rPr>
          <w:rFonts w:cs="Bookman Old Style" w:ascii="Bookman Old Style" w:hAnsi="Bookman Old Style"/>
          <w:sz w:val="24"/>
        </w:rPr>
        <w:t>Отдельные партии существуют в форме некоего объединения нескольких партий. Типичным для подобного вида является право-центристский союз за французскую демократию (СФД) во главе с бывшим президентом Франции , представляющий собой коалицию пяти партий и группировок. Не случайно во Франции некоторые партии предпочитают называть себя не партиями, а объединениями, союзами, движениями, секциями и т.д.</w:t>
      </w:r>
    </w:p>
    <w:p>
      <w:pPr>
        <w:pStyle w:val="Normal"/>
        <w:ind w:firstLine="284"/>
        <w:jc w:val="both"/>
        <w:rPr>
          <w:rFonts w:ascii="Bookman Old Style" w:hAnsi="Bookman Old Style" w:cs="Bookman Old Style"/>
          <w:sz w:val="24"/>
        </w:rPr>
      </w:pPr>
      <w:r>
        <w:rPr>
          <w:rFonts w:cs="Bookman Old Style" w:ascii="Bookman Old Style" w:hAnsi="Bookman Old Style"/>
          <w:sz w:val="24"/>
        </w:rPr>
        <w:t>Необходимо отметить, что членство партий в течение длительно</w:t>
        <w:softHyphen/>
        <w:t>го времени оставалось неясным и аморфным. Многие партии практи</w:t>
        <w:softHyphen/>
        <w:t>чески не делали особых различий между своими членами и теми, кто их просто поддерживает на выборах. И сейчас многие партии либеральной и консервативной ориентации не могут точно назвать количество своих членов. Определенно можно сказать одно: число лиц, считающих себя членами партий, составляет лишь малую часть населения той или иной страны. В середине 70-х гг., на которые прихо</w:t>
        <w:softHyphen/>
        <w:t>дился пик популярности лейбористской партии Великобритании, в ней насчитывалось 6,5 млн. членов. Однако 5,8 млн. из них принад</w:t>
        <w:softHyphen/>
        <w:t>лежали к лейбористам на началах коллективного членства в проф</w:t>
        <w:softHyphen/>
        <w:t>союзах. В ФРГ насчитывается 2 млн. членов всех политических пар</w:t>
        <w:softHyphen/>
        <w:t>тий страны, вместе взятых, что составляет всего 5% избирательного корпуса. Причем из них только около 250 тыс. являются актив</w:t>
        <w:softHyphen/>
        <w:t>ными членами.</w:t>
      </w:r>
    </w:p>
    <w:p>
      <w:pPr>
        <w:pStyle w:val="Normal"/>
        <w:ind w:firstLine="284"/>
        <w:jc w:val="both"/>
        <w:rPr>
          <w:rFonts w:ascii="Bookman Old Style" w:hAnsi="Bookman Old Style" w:cs="Bookman Old Style"/>
          <w:sz w:val="24"/>
        </w:rPr>
      </w:pPr>
      <w:r>
        <w:rPr>
          <w:rFonts w:cs="Bookman Old Style" w:ascii="Bookman Old Style" w:hAnsi="Bookman Old Style"/>
          <w:sz w:val="24"/>
        </w:rPr>
        <w:t>Существуют партии, организационно оформленные, члены которых получают партийные билеты и платят членские взносы, и партии, организационно неоформленные, которые характеризуются отсутст</w:t>
        <w:softHyphen/>
        <w:t>вием официального членства. Во втором случае, чтобы примкнуть к той или иной партии, достаточно публичного заявления избирателя о своей приверженности этой партии. Наиболее типичными примера</w:t>
        <w:softHyphen/>
        <w:t>ми первых являются коммунистические партии, а вторых - респуб</w:t>
        <w:softHyphen/>
        <w:t>ликанская и демократическая партии США, консервативная партия Великобритании. Различаются также партии с прямым и косвенным членством. В первом случае принимается кандидат в индивидуаль</w:t>
        <w:softHyphen/>
        <w:t>ном порядке, а во втором - тот или иной человек становится членом определенной партии просто в силу того, что входит в какую-либо организацию, которая связана с этой партией. Так, в лейбористскую партию Великобритании, а также социал-демократические партии Швеции, Норвегии и Ирландии профсоюзы входят на коллективных началах, и поэтому здесь члены профсоюзов являются коллективны</w:t>
        <w:softHyphen/>
        <w:t>ми членами этих партий. Для коммунистических партий характерно исключительно прямое членство.</w:t>
      </w:r>
    </w:p>
    <w:p>
      <w:pPr>
        <w:pStyle w:val="Normal"/>
        <w:ind w:firstLine="284"/>
        <w:jc w:val="both"/>
        <w:rPr>
          <w:rFonts w:ascii="Bookman Old Style" w:hAnsi="Bookman Old Style" w:cs="Bookman Old Style"/>
          <w:sz w:val="24"/>
        </w:rPr>
      </w:pPr>
      <w:r>
        <w:rPr>
          <w:rFonts w:cs="Bookman Old Style" w:ascii="Bookman Old Style" w:hAnsi="Bookman Old Style"/>
          <w:sz w:val="24"/>
        </w:rPr>
        <w:t>Типологизация партийных систем проводится также по числу существующих в той или иной стране партий. По этому принципу различаются однопартийная, двухпартийная и многопартийная системы.</w:t>
      </w:r>
    </w:p>
    <w:p>
      <w:pPr>
        <w:pStyle w:val="Normal"/>
        <w:jc w:val="both"/>
        <w:rPr>
          <w:rFonts w:ascii="Bookman Old Style" w:hAnsi="Bookman Old Style" w:cs="Bookman Old Style"/>
          <w:sz w:val="24"/>
        </w:rPr>
      </w:pPr>
      <w:r>
        <w:rPr>
          <w:rFonts w:cs="Bookman Old Style" w:ascii="Bookman Old Style" w:hAnsi="Bookman Old Style"/>
          <w:sz w:val="24"/>
        </w:rPr>
        <w:t>Сравнительный анализ недостатков и достоинств двухпартийной и многопартийной систем издавна занимал политологов. Большинство всегда склоняется на сторону первой из них, приводя следующие аргументы:</w:t>
      </w:r>
    </w:p>
    <w:p>
      <w:pPr>
        <w:pStyle w:val="Normal"/>
        <w:jc w:val="both"/>
        <w:rPr>
          <w:rFonts w:ascii="Bookman Old Style" w:hAnsi="Bookman Old Style" w:cs="Bookman Old Style"/>
          <w:sz w:val="24"/>
        </w:rPr>
      </w:pPr>
      <w:r>
        <w:rPr>
          <w:rFonts w:cs="Bookman Old Style" w:ascii="Bookman Old Style" w:hAnsi="Bookman Old Style"/>
          <w:sz w:val="24"/>
        </w:rPr>
        <w:tab/>
        <w:t>1. Утверждают, что двухпартийная система способствует постепенному смягчению идеологических конфликтов между партиями и их постепенному переходу на более умеренные позиции, а это делает политическую систему более устойчивой.</w:t>
      </w:r>
    </w:p>
    <w:p>
      <w:pPr>
        <w:pStyle w:val="Normal"/>
        <w:jc w:val="both"/>
        <w:rPr>
          <w:rFonts w:ascii="Bookman Old Style" w:hAnsi="Bookman Old Style" w:cs="Bookman Old Style"/>
          <w:sz w:val="24"/>
        </w:rPr>
      </w:pPr>
      <w:r>
        <w:rPr>
          <w:rFonts w:cs="Bookman Old Style" w:ascii="Bookman Old Style" w:hAnsi="Bookman Old Style"/>
          <w:sz w:val="24"/>
        </w:rPr>
        <w:tab/>
        <w:t>2. 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премьер-министру невозможно.</w:t>
      </w:r>
    </w:p>
    <w:p>
      <w:pPr>
        <w:pStyle w:val="Normal"/>
        <w:jc w:val="both"/>
        <w:rPr>
          <w:rFonts w:ascii="Bookman Old Style" w:hAnsi="Bookman Old Style" w:cs="Bookman Old Style"/>
          <w:sz w:val="24"/>
        </w:rPr>
      </w:pPr>
      <w:r>
        <w:rPr>
          <w:rFonts w:cs="Bookman Old Style" w:ascii="Bookman Old Style" w:hAnsi="Bookman Old Style"/>
          <w:sz w:val="24"/>
        </w:rPr>
        <w:tab/>
        <w:t xml:space="preserve">3. С точки зрения избирателя, несомненное достоинство двухпартийной системы - то, что она облегчит выбор при голосовании. Не нужно читать десятки партийных программ или часами сидя у телевизора, вникать в рассуждение “говорящих голов”; партий всего две, и соотнести собственные интересы с их программами не так уж сложно. </w:t>
      </w:r>
    </w:p>
    <w:p>
      <w:pPr>
        <w:pStyle w:val="Normal"/>
        <w:jc w:val="both"/>
        <w:rPr>
          <w:rFonts w:ascii="Bookman Old Style" w:hAnsi="Bookman Old Style" w:cs="Bookman Old Style"/>
          <w:sz w:val="24"/>
        </w:rPr>
      </w:pPr>
      <w:r>
        <w:rPr>
          <w:rFonts w:cs="Bookman Old Style" w:ascii="Bookman Old Style" w:hAnsi="Bookman Old Style"/>
          <w:sz w:val="24"/>
        </w:rPr>
        <w:tab/>
        <w:t>4. Наконец, утверждают, что только двухпартийная система позволяет приблизится к идеалу ответственного правления, который играет важнейшую роль во всех без исключения теоретических моделях демократии. Одна из партии находится у власти, другая в оппозиции. Если избиратели недовольны работой правительства, они используют выборы для того чтобы отправить его в отставку.</w:t>
      </w:r>
    </w:p>
    <w:p>
      <w:pPr>
        <w:pStyle w:val="Normal"/>
        <w:jc w:val="both"/>
        <w:rPr>
          <w:rFonts w:ascii="Bookman Old Style" w:hAnsi="Bookman Old Style" w:cs="Bookman Old Style"/>
          <w:sz w:val="24"/>
        </w:rPr>
      </w:pPr>
      <w:r>
        <w:rPr>
          <w:rFonts w:cs="Bookman Old Style" w:ascii="Bookman Old Style" w:hAnsi="Bookman Old Style"/>
          <w:sz w:val="24"/>
        </w:rPr>
        <w:tab/>
        <w:t>Двухпартийные системы действительно продемонстрировали уровень стабильности и эффективности, о котором в условиях многопартийности приходится только мечтать.</w:t>
      </w:r>
    </w:p>
    <w:p>
      <w:pPr>
        <w:pStyle w:val="Normal"/>
        <w:ind w:firstLine="284"/>
        <w:jc w:val="both"/>
        <w:rPr>
          <w:rFonts w:ascii="Bookman Old Style" w:hAnsi="Bookman Old Style" w:cs="Bookman Old Style"/>
          <w:sz w:val="24"/>
        </w:rPr>
      </w:pPr>
      <w:r>
        <w:rPr>
          <w:rFonts w:cs="Bookman Old Style" w:ascii="Bookman Old Style" w:hAnsi="Bookman Old Style"/>
          <w:sz w:val="24"/>
        </w:rPr>
        <w:t>В условиях многопартийности политическое руководство носит как правило коалиционный характер. Это делает возможной ситуацию, когда потерпевшая поражение на выборах партия остается в правительстве лишь потому, что является удобным партнером по коалиции.</w:t>
      </w:r>
    </w:p>
    <w:p>
      <w:pPr>
        <w:pStyle w:val="Normal"/>
        <w:ind w:firstLine="284"/>
        <w:jc w:val="both"/>
        <w:rPr>
          <w:rFonts w:ascii="Bookman Old Style" w:hAnsi="Bookman Old Style" w:cs="Bookman Old Style"/>
          <w:sz w:val="24"/>
        </w:rPr>
      </w:pPr>
      <w:r>
        <w:rPr>
          <w:rFonts w:cs="Bookman Old Style" w:ascii="Bookman Old Style" w:hAnsi="Bookman Old Style"/>
          <w:sz w:val="24"/>
        </w:rPr>
        <w:tab/>
        <w:t>При многопартийной системе каждая партия представляет более или менее четко очерченные идейно-политические или идеологиче</w:t>
        <w:softHyphen/>
        <w:t>ские позиции. Спектр этих позиций простирается от крайне правых до крайне левых. Остальные партии занимают промежуточное поло</w:t>
        <w:softHyphen/>
        <w:t>жение между этими двумя крайними полюсами. Как правило, в многопартийных парламентах места располагаются в форме неко</w:t>
        <w:softHyphen/>
        <w:t>торого полукруга, где, следуя традиции французской революции, представители консервативных и правых партий рассаживаются на правой стороне от председательствующего, дальше влево - близкие им по духу партии, в центре - умеренные и дальше в самом конце - представители леворадикальных партий.</w:t>
      </w:r>
    </w:p>
    <w:p>
      <w:pPr>
        <w:pStyle w:val="Normal"/>
        <w:ind w:firstLine="284"/>
        <w:jc w:val="both"/>
        <w:rPr>
          <w:rFonts w:ascii="Bookman Old Style" w:hAnsi="Bookman Old Style" w:cs="Bookman Old Style"/>
          <w:sz w:val="24"/>
        </w:rPr>
      </w:pPr>
      <w:r>
        <w:rPr>
          <w:rFonts w:cs="Bookman Old Style" w:ascii="Bookman Old Style" w:hAnsi="Bookman Old Style"/>
          <w:sz w:val="24"/>
        </w:rPr>
        <w:t>Такая группировка по линии правые - левые, основанная на по</w:t>
        <w:softHyphen/>
        <w:t>зициях и установках по социально-экономическим и политическим проблемам, сопряжена со значительной долей упрощения реального положения вещей в обществе. В частности, в такую схему не всегда можно втиснуть религиозные, этнонациональные, региональные, местнические, профессиональные и иные интересы. Это, в частности, выражается в том, что с середины 70-х гг. в политической жизни стран Европы развитие получили националистические и религионалистские движения и партии, которые представлены всеми оттенка</w:t>
        <w:softHyphen/>
        <w:t>ми идеологического спектра: от крайне правого фламандского блока и реваншистской южнотирольской партии до ультралевой баскской "Эрри батасуна". Зачастую же их невозможно классифицировать по линии правые - левые, консерваторы - либералы и т.д. Напри</w:t>
        <w:softHyphen/>
        <w:t>мер, центристские партии Франции, разделяя общие позиции по ряду социально-экономических проблем, в то же время расходятся друг с другом по вопросам, касающимся религии, государства, революци</w:t>
        <w:softHyphen/>
        <w:t>онных традиций, социально-классовых различий и т.д.</w:t>
      </w:r>
    </w:p>
    <w:p>
      <w:pPr>
        <w:pStyle w:val="Normal"/>
        <w:ind w:firstLine="284"/>
        <w:jc w:val="both"/>
        <w:rPr>
          <w:rFonts w:ascii="Bookman Old Style" w:hAnsi="Bookman Old Style" w:cs="Bookman Old Style"/>
          <w:sz w:val="24"/>
        </w:rPr>
      </w:pPr>
      <w:r>
        <w:rPr>
          <w:rFonts w:cs="Bookman Old Style" w:ascii="Bookman Old Style" w:hAnsi="Bookman Old Style"/>
          <w:sz w:val="24"/>
        </w:rPr>
        <w:t>Как правило, в многопартийных системах ни одна партия не спо</w:t>
        <w:softHyphen/>
        <w:t>собна завоевать поддержку большинства избирателей. Они типичны для парламентской формы правления и в большинстве случаев име</w:t>
        <w:softHyphen/>
        <w:t>ют своим результатом коалиционные правительства или кабинеты министров. Здесь ни одна партия не способна выступить в качестве представителя всей нации или ее большинства и поэтому не может формировать правительство без привлечения поддержки или пред</w:t>
        <w:softHyphen/>
        <w:t>ставителей других партий. Нередко такая фрагментарность обрекает парламентские коалиции на неустойчивость, а правительства, осно</w:t>
        <w:softHyphen/>
        <w:t>ванные на них, - на постоянную нестабильность.</w:t>
      </w:r>
    </w:p>
    <w:p>
      <w:pPr>
        <w:pStyle w:val="Normal"/>
        <w:ind w:firstLine="284"/>
        <w:jc w:val="both"/>
        <w:rPr>
          <w:rFonts w:ascii="Bookman Old Style" w:hAnsi="Bookman Old Style" w:cs="Bookman Old Style"/>
          <w:sz w:val="24"/>
        </w:rPr>
      </w:pPr>
      <w:r>
        <w:rPr>
          <w:rFonts w:cs="Bookman Old Style" w:ascii="Bookman Old Style" w:hAnsi="Bookman Old Style"/>
          <w:sz w:val="24"/>
        </w:rPr>
        <w:t>Под двухпартийной системой подразумевается система с двумя крупными партиями, каждая из которых имеет шанс завоевать на выборах большинство мест в законодательном Собрании или боль</w:t>
        <w:softHyphen/>
        <w:t>шинство голосов избирателей на выборах исполнительной ветви влас</w:t>
        <w:softHyphen/>
        <w:t>ти. Двухпартийная система отнюдь не означает отсутствия других партий. Например, в течение XX в. в Великобритании в качестве од</w:t>
        <w:softHyphen/>
        <w:t>ной из двух главных партий лейбористы пришли на смену либералам. В то же время в послевоенные десятилетия либералы сохраняли ста</w:t>
        <w:softHyphen/>
        <w:t>тус парламентской партии, а социал-либеральный альянс, образовав</w:t>
        <w:softHyphen/>
        <w:t>шийся в начале 80-х гг., иногда завоевывал до 25% голосов избирателей.</w:t>
      </w:r>
    </w:p>
    <w:p>
      <w:pPr>
        <w:pStyle w:val="Normal"/>
        <w:ind w:firstLine="284"/>
        <w:jc w:val="both"/>
        <w:rPr>
          <w:rFonts w:ascii="Bookman Old Style" w:hAnsi="Bookman Old Style" w:cs="Bookman Old Style"/>
          <w:sz w:val="24"/>
        </w:rPr>
      </w:pPr>
      <w:r>
        <w:rPr>
          <w:rFonts w:cs="Bookman Old Style" w:ascii="Bookman Old Style" w:hAnsi="Bookman Old Style"/>
          <w:sz w:val="24"/>
        </w:rPr>
        <w:t>Особенно показательно с этой точки зрения положение дел в США, где господствует классический пример двухпартийной системы в лице демократической и республиканской партий. За всю историю существования двухпартийной системы США более 200 кандидатов третьих партий попытались добиться избрания на пест президента страны. Однако лишь восемь из них сумели завоевать более 1 млн. голосов избирателей. После Гражданской войны третьи партии пять раз на президентских выборах завоевывали голоса - хотя и незначи</w:t>
        <w:softHyphen/>
        <w:t>тельное число - выборщиков. В ряде случаев, особенно на штатном уровне, третьи партии становились влиятельной политической силой. Но при всем том важной особенностью двухпартийной системы США стало неприятие большинством избирателей на общенациональном уровне третьих партий. Америка является одной из немногих стран, где нет социалистической или другой рабочей партии с парламентс</w:t>
        <w:softHyphen/>
        <w:t>ким представительством.</w:t>
      </w:r>
    </w:p>
    <w:p>
      <w:pPr>
        <w:pStyle w:val="Normal"/>
        <w:ind w:firstLine="284"/>
        <w:jc w:val="both"/>
        <w:rPr>
          <w:rFonts w:ascii="Bookman Old Style" w:hAnsi="Bookman Old Style" w:cs="Bookman Old Style"/>
          <w:sz w:val="24"/>
        </w:rPr>
      </w:pPr>
      <w:r>
        <w:rPr>
          <w:rFonts w:cs="Bookman Old Style" w:ascii="Bookman Old Style" w:hAnsi="Bookman Old Style"/>
          <w:sz w:val="24"/>
        </w:rPr>
        <w:t>В типологизацию по шкале двухпартийности и многопартийности следует внести определенные коррективы. Здесь вслед за французским исследователем Ж. Шарло можно выделить "совершенную" двухпартийную систему (как, например, в США и Великобритании), при которой две основные партии вместе собирают до 90% голосов, и систему двух с половиной партий (как, например, в ФРГ), при которой какая-либо третья партия обладает достаточной электоральной базой, чтобы внести коррективы, порой существенные, в привычную игру двух основных партий, собирающих голоса 75-80% избирателей. Что касается многопартийной системы, то здесь можно также выделить, условно говоря, "совершенную" многопартийность (как в большинстве индивидуально развитых стран) и многопартийность с одной доминирующей партией (как в Японии), которую не следует путать с однопартийной системой.</w:t>
      </w:r>
    </w:p>
    <w:p>
      <w:pPr>
        <w:pStyle w:val="Normal"/>
        <w:ind w:firstLine="284"/>
        <w:jc w:val="both"/>
        <w:rPr>
          <w:rFonts w:ascii="Bookman Old Style" w:hAnsi="Bookman Old Style" w:cs="Bookman Old Style"/>
          <w:sz w:val="24"/>
        </w:rPr>
      </w:pPr>
      <w:r>
        <w:rPr>
          <w:rFonts w:cs="Bookman Old Style" w:ascii="Bookman Old Style" w:hAnsi="Bookman Old Style"/>
          <w:sz w:val="24"/>
        </w:rPr>
        <w:t xml:space="preserve">Итальянскую систему иногда называют несовершенной двухпартийной системой в силу того, что в ней в течение почти всего послевоенного периода господствующие позиции занимали две крупные партии - христианские демократы и коммунисты. Причем первые всегда находились у власти, а вторые - в оппозиции. Примерно такое же положение (разумеется, с соответствующими оговорками) наблюдается в Японии, где власть монополизировала либерально-демократическая партия, а социалисты и коммунисты ни разу не были допущены к власти. </w:t>
      </w:r>
    </w:p>
    <w:p>
      <w:pPr>
        <w:pStyle w:val="Normal"/>
        <w:ind w:firstLine="284"/>
        <w:jc w:val="both"/>
        <w:rPr>
          <w:rFonts w:ascii="Bookman Old Style" w:hAnsi="Bookman Old Style" w:cs="Bookman Old Style"/>
          <w:sz w:val="24"/>
        </w:rPr>
      </w:pPr>
      <w:r>
        <w:rPr>
          <w:rFonts w:cs="Bookman Old Style" w:ascii="Bookman Old Style" w:hAnsi="Bookman Old Style"/>
          <w:sz w:val="24"/>
        </w:rPr>
        <w:t>Неоднородность социальной базы партий, наличие в них групп и слоев с разными, порой конфликтующими, интересами способствуют возникновению в них различных фракций и течений. Так, например, в лейбористской партии Великобритании есть несколько фракций, стоящих на левых, центристских и правых позициях. Несколько фракций существует в ХДС Италии, а либерально-демок</w:t>
        <w:softHyphen/>
        <w:t>ратическая партия Японии представляет собой конгломерат фракций. Создавая проблемы для руководства партий, фракции и течения вместе с тем позволяют привлечь на свою сторону избирателей из среды различных социальных слоев, учитывать многообразие социо-культурных, экономических, конфессиональных, этнонациональных и иных ориентаций и установок в обществе. Борьба этих фракций и течений накладывает существенный отпечаток на политику соот</w:t>
        <w:softHyphen/>
        <w:t>ветствующей партии. Более того, ее политика формируется в ходе этой борьбы.</w:t>
      </w:r>
    </w:p>
    <w:p>
      <w:pPr>
        <w:pStyle w:val="Normal"/>
        <w:ind w:firstLine="284"/>
        <w:jc w:val="both"/>
        <w:rPr>
          <w:rFonts w:ascii="Bookman Old Style" w:hAnsi="Bookman Old Style" w:cs="Bookman Old Style"/>
          <w:sz w:val="24"/>
        </w:rPr>
      </w:pPr>
      <w:r>
        <w:rPr>
          <w:rFonts w:cs="Bookman Old Style" w:ascii="Bookman Old Style" w:hAnsi="Bookman Old Style"/>
          <w:sz w:val="24"/>
        </w:rPr>
        <w:t>Положение центристских партий дает им преимущество умерен</w:t>
        <w:softHyphen/>
        <w:t>ных позиций по основному блоку проблем, стоящих перед страной, и своими действиями и поведением они способны склонить чашу ве</w:t>
        <w:softHyphen/>
        <w:t>сов в пользу одной правительственной коалиции в противовес дру</w:t>
        <w:softHyphen/>
        <w:t>гой. Г. Даалдер выделяет несколько вариантов, в которых цент</w:t>
        <w:softHyphen/>
        <w:t>ристские партии выполняют разные функции и имеют  разный статус. При классической двухпартийной системе, например в Вели</w:t>
        <w:softHyphen/>
        <w:t>кобритании, для партии центра нет необходимого поля деятельности. Здесь в лучшем случае можно говорить о центре как о точке, к кото</w:t>
        <w:softHyphen/>
        <w:t>рой тяготеют обе соперничающие партии. Более предпочтительно положение центристской партии в такой системе, как ФРГ, где свободная демократическая партия (СвДП) прочно заняла место третьей партии и добивается вхождения, в коалиционное правительство попеременно с двумя главными партиями. Пример системы, в которой доминирующее положение занимает одна крупная партия, дает Италия, где христианские демократы (ХДП) для создания правительственной коалиции периодически меняют своих союзников из числа более мелких партий. При двухблоковой системе, при которой основная борьба за власть ведется соперничающими группировками, как это имеет место во Франции и Дании, передвижение какой-либо одной партии из одного блока в другой может привести к изменению соотношения сил на политической арене. Здесь открываются возможности для маневрирования сил, которые условно можно определить как левый и правый центр. Встречаются и другие менее значимые вариации.</w:t>
      </w:r>
    </w:p>
    <w:p>
      <w:pPr>
        <w:pStyle w:val="Normal"/>
        <w:ind w:firstLine="284"/>
        <w:jc w:val="both"/>
        <w:rPr>
          <w:rFonts w:ascii="Bookman Old Style" w:hAnsi="Bookman Old Style" w:cs="Bookman Old Style"/>
          <w:sz w:val="24"/>
        </w:rPr>
      </w:pPr>
      <w:r>
        <w:rPr>
          <w:rFonts w:cs="Bookman Old Style" w:ascii="Bookman Old Style" w:hAnsi="Bookman Old Style"/>
          <w:sz w:val="24"/>
        </w:rPr>
        <w:t>В утверждении той или иной партийной системы немаловажную роль играют исторические, национально-культурные и иные факто</w:t>
        <w:softHyphen/>
        <w:t>ры. Немаловажное значение имеет и тип утвердившейся в данной стране политической системы. Например, в США и в ряде других стран, последовавших их модели, власть и влияние института президентства настолько значимы, что ни одна партия не способна достичь своих стратегических целей, не добившись контроля над президентской властью. Такой контроль, разумеется, требует привлечения- поддержки большинства избирателей. Нет коалиционного президента - и партия на выборах получает либо все, либо ничего. Большей частью именно соображения завоевания президентского поста служат фактором, объединяющим республиканцев и демократов в единые партии. Это верно и для Великобритании. Речь идет прежде всего о сильной и устойчивой традиции солидарности кабинета министров, которая служит важным стимулом партийной спаянности.</w:t>
      </w:r>
    </w:p>
    <w:p>
      <w:pPr>
        <w:pStyle w:val="Normal"/>
        <w:ind w:firstLine="284"/>
        <w:jc w:val="both"/>
        <w:rPr>
          <w:rFonts w:ascii="Bookman Old Style" w:hAnsi="Bookman Old Style" w:cs="Bookman Old Style"/>
          <w:sz w:val="24"/>
        </w:rPr>
      </w:pPr>
      <w:r>
        <w:rPr>
          <w:rFonts w:cs="Bookman Old Style" w:ascii="Bookman Old Style" w:hAnsi="Bookman Old Style"/>
          <w:sz w:val="24"/>
        </w:rPr>
        <w:t>Для двухпартийной и многопартийной систем характерно прежде всего существование политического соперничества. Именно его отсутствие при однопартийном режиме дало основание утверждать, что одну-единственную партию, господствующую в обществе, нельзя считать партией в истинном смысле этого слова. И действительно, поскольку партия есть "часть" политического со</w:t>
        <w:softHyphen/>
        <w:t>общества, то ее можно понять лишь в соотнесении с другими частями или партиями, которые вступают в конкурентную борьбу за свою долю власти и влияния в стране. Различаются два типа межпартийного соперничества, которые</w:t>
      </w:r>
    </w:p>
    <w:p>
      <w:pPr>
        <w:pStyle w:val="Normal"/>
        <w:ind w:firstLine="284"/>
        <w:jc w:val="both"/>
        <w:rPr>
          <w:rFonts w:ascii="Bookman Old Style" w:hAnsi="Bookman Old Style" w:cs="Bookman Old Style"/>
          <w:sz w:val="24"/>
        </w:rPr>
      </w:pPr>
      <w:r>
        <w:rPr>
          <w:rFonts w:cs="Bookman Old Style" w:ascii="Bookman Old Style" w:hAnsi="Bookman Old Style"/>
          <w:sz w:val="24"/>
        </w:rPr>
        <w:t>Ф. Ленер называет "гомогенной конкуренцией" и "гетерогенной кон</w:t>
        <w:softHyphen/>
        <w:t>куренцией". При первой - соперничающие партии оспаривают друг у друга поддержку одних и тех же групп избирателей, а при второй - каждая партия опирается на "свой" электорат и выступает на выборах с программой, в которой в максимальной степени отра</w:t>
        <w:softHyphen/>
        <w:t>жена ее интересы. "Гомогенный" тип в большей степени характерен для многопартийных систем, господствующих в большинстве инду</w:t>
        <w:softHyphen/>
        <w:t>стриально развитых стран. В США же утвердился "гетерогенный" тип межпартийного соперничества. Две главные партии страны - рес</w:t>
        <w:softHyphen/>
        <w:t>публиканская и демократическая - отличаются неоднородностью и разношерстностью социальной базы. Обе партийно своему социально</w:t>
        <w:softHyphen/>
        <w:t>му составу являются конгломератами разнородных и зачастую про</w:t>
        <w:softHyphen/>
        <w:t>тивоборствующих группировок бизнесменов, фермеров, учителей, юристов, студентов, врачей и т.д. Другими словами, в США партии - это политические организации, построенные на сочетании интересов различных, зачастую конфликтующих, социальных слоев и групп независимо от их классовой принадлежности. Если в европейских странах разного рода коалиции образуются между более или менее близкими по своим позициям партиями, то в США они создаются в рамках двух главных партий. В Европе коалиции различных групп избирателей образуются большей частью после выборов между двумя или несколькими партиями для сформирования правительства, в Америке же до  и в период избирательных кампаний.</w:t>
      </w:r>
    </w:p>
    <w:p>
      <w:pPr>
        <w:pStyle w:val="Normal"/>
        <w:ind w:firstLine="284"/>
        <w:jc w:val="both"/>
        <w:rPr>
          <w:rFonts w:ascii="Bookman Old Style" w:hAnsi="Bookman Old Style" w:cs="Bookman Old Style"/>
          <w:sz w:val="24"/>
        </w:rPr>
      </w:pPr>
      <w:r>
        <w:rPr>
          <w:rFonts w:cs="Bookman Old Style" w:ascii="Bookman Old Style" w:hAnsi="Bookman Old Style"/>
          <w:sz w:val="24"/>
        </w:rPr>
        <w:t>Неоднородность и гетерогенность социальной базы обусловливают идеологический эклектизм республиканской и демократической партий. Поэтому неудивительно, что они проявляют завидную спо</w:t>
        <w:softHyphen/>
        <w:t>собность приспосабливаться к изменяющимся условиям реальной действительности.</w:t>
      </w:r>
    </w:p>
    <w:p>
      <w:pPr>
        <w:pStyle w:val="Normal"/>
        <w:ind w:firstLine="284"/>
        <w:jc w:val="both"/>
        <w:rPr>
          <w:rFonts w:ascii="Bookman Old Style" w:hAnsi="Bookman Old Style" w:cs="Bookman Old Style"/>
          <w:sz w:val="24"/>
        </w:rPr>
      </w:pPr>
      <w:r>
        <w:rPr>
          <w:rFonts w:cs="Bookman Old Style" w:ascii="Bookman Old Style" w:hAnsi="Bookman Old Style"/>
          <w:sz w:val="24"/>
        </w:rPr>
        <w:t>Нужно отметить, что феномен коалиционных правительств во многих европейских странах объясняется отсутствием каких-либо жестких линий, разграничивающих программы и электорат различ</w:t>
        <w:softHyphen/>
        <w:t>ных партий друг от друга. Это особенно верно, когда речь идет о "народных" партиях, или партиях "для всех". Показательно, что пред</w:t>
        <w:softHyphen/>
        <w:t>выборные платформы большинства этих партий, как правило, не содержат каких-либо развернутых теоретических разработок и ха</w:t>
        <w:softHyphen/>
        <w:t>рактеризуются прагматизмом и приверженностью всевозможным компромиссам, направленностью на решение большей частью пов</w:t>
        <w:softHyphen/>
        <w:t>седневных, конъюнктурных проблем, стоящих перед обществом. Это во многом обусловлено тем, что в индустриально развитых стра</w:t>
        <w:softHyphen/>
        <w:t>нах, как правило, выборы выигрывают не экстремисты правого или левого толка, а умеренные деятели, выказывающие тяготение к центру идейно-политического спектра. Это, в свою очередь, способ</w:t>
        <w:softHyphen/>
        <w:t>ствует сглаживанию различий в программах и платформах партий, в их идейно-политических ориентациях. Поэтому зачастую в их предвыборных программах встречается мало различий по важнейшим проблемам внутренней и особенно внешней политики. Фракцион</w:t>
        <w:softHyphen/>
        <w:t>ность является одной из важнейших характеристик современного политического процесса. Поскольку в общенациональные партии входят разнообразные социальные и региональные группы, преследу</w:t>
        <w:softHyphen/>
        <w:t>ющие зачастую весьма противоречивые интересы, важнейшие поли</w:t>
        <w:softHyphen/>
        <w:t>тические решения как на местном, так и на общенациональном уров</w:t>
        <w:softHyphen/>
        <w:t>нях достигаются путем разного рода компромиссов, соглашений и сделок.</w:t>
      </w:r>
    </w:p>
    <w:p>
      <w:pPr>
        <w:pStyle w:val="Normal"/>
        <w:ind w:firstLine="284"/>
        <w:jc w:val="both"/>
        <w:rPr>
          <w:rFonts w:ascii="Bookman Old Style" w:hAnsi="Bookman Old Style" w:cs="Bookman Old Style"/>
          <w:sz w:val="24"/>
        </w:rPr>
      </w:pPr>
      <w:r>
        <w:rPr>
          <w:rFonts w:cs="Bookman Old Style" w:ascii="Bookman Old Style" w:hAnsi="Bookman Old Style"/>
          <w:sz w:val="24"/>
        </w:rPr>
        <w:t>Поэтому для политических партий важна программа, претендую</w:t>
        <w:softHyphen/>
        <w:t>щая на жизнеспособность, сбалансированная, то есть учитывающая интересы и требования основных блоков избирателей, на которые ориентируются кандидаты той или иной партии. На общенациональ</w:t>
        <w:softHyphen/>
        <w:t>ном уровне сбалансированность интересов охватывается региональ</w:t>
        <w:softHyphen/>
        <w:t>ными, социально-экономическими, религиозными, социально-психо</w:t>
        <w:softHyphen/>
        <w:t>логическими и другими сферами.</w:t>
      </w:r>
    </w:p>
    <w:p>
      <w:pPr>
        <w:pStyle w:val="Normal"/>
        <w:ind w:firstLine="284"/>
        <w:jc w:val="both"/>
        <w:rPr>
          <w:rFonts w:ascii="Bookman Old Style" w:hAnsi="Bookman Old Style" w:cs="Bookman Old Style"/>
          <w:sz w:val="24"/>
        </w:rPr>
      </w:pPr>
      <w:r>
        <w:rPr>
          <w:rFonts w:cs="Bookman Old Style" w:ascii="Bookman Old Style" w:hAnsi="Bookman Old Style"/>
          <w:sz w:val="24"/>
        </w:rPr>
        <w:t>Значение имеет и то, что значительные группы избирателей могут голосовать на местном или региональном, областном, земель</w:t>
        <w:softHyphen/>
        <w:t>ном уровне за консервативного кандидата, при этом на националь</w:t>
        <w:softHyphen/>
        <w:t>ном уровне голосуй за либерального или социал-демократического кандидата. Общенациональное правительство, как правило, принимает решения по широким и сложнейшим проблемам внешней и внутренней политики. Средний избиратель бессилен оказать какое-либо влияние на принятие этих решений. Он в принципе может высказаться против них, но уже после их принятия, поскольку концеп</w:t>
        <w:softHyphen/>
        <w:t>ция сильного национального правительства предусматривает сохра</w:t>
        <w:softHyphen/>
        <w:t>нение процесса принятия большинства решений в секрете. В такой ситуации избиратель из большого города, который ведет борьбу за улучшение своего экономического положения, склонен поддержи</w:t>
        <w:softHyphen/>
        <w:t>вать на региональном, штатном, земельном и общенациональном уровне кандидатов, выступающих за увеличение правительственных расходов с целью реализации программ социального планирования. Но у того же избирателя может сложиться иная позиция, когда он узнает о той части правительственных расходов, которая идет его собственному городу. Соответственно будет отличаться и то, как и за кого он будет голосовать при выборах в городское управление, ставя при этом своей целью контролировать расходование средств, выделяемых городу.</w:t>
      </w:r>
    </w:p>
    <w:p>
      <w:pPr>
        <w:pStyle w:val="Normal"/>
        <w:ind w:firstLine="284"/>
        <w:jc w:val="both"/>
        <w:rPr>
          <w:rFonts w:ascii="Bookman Old Style" w:hAnsi="Bookman Old Style" w:cs="Bookman Old Style"/>
          <w:sz w:val="24"/>
        </w:rPr>
      </w:pPr>
      <w:r>
        <w:rPr>
          <w:rFonts w:cs="Bookman Old Style" w:ascii="Bookman Old Style" w:hAnsi="Bookman Old Style"/>
          <w:sz w:val="24"/>
        </w:rPr>
        <w:t>Государственно-административное устройство оказывает влияние на организационные структуры, содержание и формы функционирования партий и партийных систем. Если в унитарных государствах для них, как правило, характерна значительная степень централиза</w:t>
        <w:softHyphen/>
        <w:t>ции, то в федеральных государствах преобладают партии с более децентрализованными организационными структурами. Так, США, как федеративный союз, состоят из 50 штатов и федерального округа Колумбия, имеющих свои региональные, этнические, расовые, ре</w:t>
        <w:softHyphen/>
        <w:t>лигиозные и социально-классовые различия. Соответственно две главные общенациональные партии США - республиканская и демок</w:t>
        <w:softHyphen/>
        <w:t>ратическая - представляют собой федерации партий штатов, собира</w:t>
        <w:softHyphen/>
        <w:t>ющихся вместе каждые четыре года для выдвижения кандидатов на посты президента и вице-президента страны. Показательно, что некоторые авторы даже говорят о наличии в США 51 демократиче</w:t>
        <w:softHyphen/>
        <w:t>ской и 51 республиканской партий. Дело в том, что во многих отно</w:t>
        <w:softHyphen/>
        <w:t>шениях, например, алабамская демократическая партия по тем или иным вопросам может иметь больше общих черт с алабамской рес</w:t>
        <w:softHyphen/>
        <w:t>публиканской партией, чем, скажем, с демократической партией Массачусетса.</w:t>
      </w:r>
    </w:p>
    <w:p>
      <w:pPr>
        <w:pStyle w:val="Normal"/>
        <w:ind w:firstLine="284"/>
        <w:jc w:val="both"/>
        <w:rPr>
          <w:rFonts w:ascii="Bookman Old Style" w:hAnsi="Bookman Old Style" w:cs="Bookman Old Style"/>
          <w:sz w:val="24"/>
        </w:rPr>
      </w:pPr>
      <w:r>
        <w:rPr>
          <w:rFonts w:cs="Bookman Old Style" w:ascii="Bookman Old Style" w:hAnsi="Bookman Old Style"/>
          <w:sz w:val="24"/>
        </w:rPr>
        <w:t>Партийные структуры в традиционном европейском понимании служат более или менее спаянной организации сторонников опреде</w:t>
        <w:softHyphen/>
        <w:t>ленного комплекса социально-философских, идейно-политических концепций, идей, убеждений и принципов. Но депутаты не всегда строго придерживаются предписаний своих партий и их парламент</w:t>
        <w:softHyphen/>
        <w:t>ских фракций. Так, в США члены конгресса могут голосовать в оппо</w:t>
        <w:softHyphen/>
        <w:t>зиции к собственной партии, отвергать политику президента - пред</w:t>
        <w:softHyphen/>
        <w:t>ставителя своей партии, но в то же время переизбираться на выборах в своем избирательном округе, в отличие от членов палаты общин, которые имели бы мало надежд на переизбрание, поскольку англий</w:t>
        <w:softHyphen/>
        <w:t>ские партии располагают различными санкциями для дисциплинирования своих членов в случае отказа поддержать линию партии. Отход от этой линии рассматривается как игнорирование предоставленного им мандата. В Америке же все обстоит иначе. Национальные комите</w:t>
        <w:softHyphen/>
        <w:t>ты партий, находящиеся в Вашингтоне, имеют мало контроля над более или менее автономными штатными и местными партийными организациями. Сила во многом находится в руках местных партий</w:t>
        <w:softHyphen/>
        <w:t>ных организаций или штата, которые контролируют большинство выдвижений кандидатов в конгресс США.</w:t>
      </w:r>
    </w:p>
    <w:p>
      <w:pPr>
        <w:pStyle w:val="Normal"/>
        <w:ind w:firstLine="284"/>
        <w:jc w:val="both"/>
        <w:rPr>
          <w:rFonts w:ascii="Bookman Old Style" w:hAnsi="Bookman Old Style" w:cs="Bookman Old Style"/>
          <w:sz w:val="24"/>
        </w:rPr>
      </w:pPr>
      <w:r>
        <w:rPr>
          <w:rFonts w:cs="Bookman Old Style" w:ascii="Bookman Old Style" w:hAnsi="Bookman Old Style"/>
          <w:sz w:val="24"/>
        </w:rPr>
        <w:t>В большинстве стран статус и деятельность партий регулируются специальными законами или конституционными нормами. К ним относится, например, закон о партиях, принятый в ФРГ в 1967 г. Он призван регулировать конституционно-правовой статус партий, их цели и задачи, принципы внутренней организации, механизмы и процедуры участия в выборах и т.д. В Великобритании, Швейцарии, Австралии, Канаде и других странах нет специальных законов о пар</w:t>
        <w:softHyphen/>
        <w:t>тиях, на них распространяются общие положения конституции или за</w:t>
        <w:softHyphen/>
        <w:t>конов о союзах, в соответствии с которыми любая группа граждан вправе создавать свои партии, если их цели и задачи не противоречат кон</w:t>
        <w:softHyphen/>
        <w:t>ституционным основам государства. Зачастую эти законы представ</w:t>
        <w:softHyphen/>
        <w:t>ляют собой довольно объемистые кодексы, детально предписывающие функции партиям на общенациональном и местном уровнях. Эти предписания, в частности, включают процедуры и правила избрания делегатов на партийные съезды или конференции; сроки и порядок их проведения; процедуры избрания должностных лиц партийной орга</w:t>
        <w:softHyphen/>
        <w:t>низации; порядок внесения кандидатов партии в избирательные бюл</w:t>
        <w:softHyphen/>
        <w:t>летени; порядок избрания делегатов на общенациональный съезд; правила расходования денег партийными кандидатами на политиче</w:t>
        <w:softHyphen/>
        <w:t>ские кампании; порядок и сроки проведения избирательных кампа</w:t>
        <w:softHyphen/>
        <w:t>ний и выборов и т.д.</w:t>
      </w:r>
    </w:p>
    <w:p>
      <w:pPr>
        <w:pStyle w:val="Normal"/>
        <w:ind w:firstLine="284"/>
        <w:jc w:val="both"/>
        <w:rPr>
          <w:rFonts w:ascii="Bookman Old Style" w:hAnsi="Bookman Old Style" w:cs="Bookman Old Style"/>
          <w:sz w:val="24"/>
        </w:rPr>
      </w:pPr>
      <w:r>
        <w:rPr>
          <w:rFonts w:cs="Bookman Old Style" w:ascii="Bookman Old Style" w:hAnsi="Bookman Old Style"/>
          <w:sz w:val="24"/>
        </w:rPr>
        <w:t>В структурном отношении в партии можно выделить три уровня. Самый неопределенный и размытый уровень - это тот блок избирате</w:t>
        <w:softHyphen/>
        <w:t>лей, которые идентифицируют себя с данной партией и систематиче</w:t>
        <w:softHyphen/>
        <w:t>ски голосуют за нее на выборах. Они составляют массовую базу, которая обеспечивает кандидатов партии поддержкой у избиратель</w:t>
        <w:softHyphen/>
        <w:t>ных урн. Принадлежность к такой группе весьма трудно определить, поскольку она основывается больше на декларируемой привержен</w:t>
        <w:softHyphen/>
        <w:t>ности, нежели на официальной вовлеченности в партийную организа</w:t>
        <w:softHyphen/>
        <w:t>цию.</w:t>
      </w:r>
    </w:p>
    <w:p>
      <w:pPr>
        <w:pStyle w:val="Normal"/>
        <w:ind w:firstLine="284"/>
        <w:jc w:val="both"/>
        <w:rPr>
          <w:rFonts w:ascii="Bookman Old Style" w:hAnsi="Bookman Old Style" w:cs="Bookman Old Style"/>
          <w:sz w:val="24"/>
        </w:rPr>
      </w:pPr>
      <w:r>
        <w:rPr>
          <w:rFonts w:cs="Bookman Old Style" w:ascii="Bookman Old Style" w:hAnsi="Bookman Old Style"/>
          <w:sz w:val="24"/>
        </w:rPr>
        <w:t>Второй - это официальная партийная организация. Естественно, организационная структура партии берет начало там, где находятся избиратели. Поэтому, как правило, она начинается на уровне самой низшей первичной ячейки - избирательного округа. В США, напри</w:t>
        <w:softHyphen/>
        <w:t>мер, демократическая партия имеет 2,5 тыс., а республиканская -2 тыс. окружных организаций. Главная их задача состоит в мобили</w:t>
        <w:softHyphen/>
        <w:t>зации на местном уровне избирателей в поддержку кандидатов своей партии. Их совокупность составляют организации на районном, об</w:t>
        <w:softHyphen/>
        <w:t>ластном, земельном, штатном и т.д. (в зависимости от страны) уровне, а совокупность партийных организаций этих последних - общенаци</w:t>
        <w:softHyphen/>
        <w:t>ональную партию.</w:t>
      </w:r>
    </w:p>
    <w:p>
      <w:pPr>
        <w:pStyle w:val="Normal"/>
        <w:ind w:firstLine="284"/>
        <w:jc w:val="both"/>
        <w:rPr>
          <w:rFonts w:ascii="Bookman Old Style" w:hAnsi="Bookman Old Style" w:cs="Bookman Old Style"/>
          <w:sz w:val="24"/>
        </w:rPr>
      </w:pPr>
      <w:r>
        <w:rPr>
          <w:rFonts w:cs="Bookman Old Style" w:ascii="Bookman Old Style" w:hAnsi="Bookman Old Style"/>
          <w:sz w:val="24"/>
        </w:rPr>
        <w:t>Почти все современные политические партии имеют партийный аппарат, представляющий собой особую группу людей, профессио</w:t>
        <w:softHyphen/>
        <w:t>нально занимающихся организационными вопросами политической деятельности партии. Так, например, в США как демократическая, так и республиканская партии возглавляются национальными коми</w:t>
        <w:softHyphen/>
        <w:t>тетами, сформировавшимися еще в середине XIX в. Они занимаются административными вопросами, организуют предвыборные кампа</w:t>
        <w:softHyphen/>
        <w:t>нии кандидатов партий, устанавливают сроки, место и порядок про</w:t>
        <w:softHyphen/>
        <w:t>ведения партийных съездов, обеспечивают соблюдение правил изб</w:t>
        <w:softHyphen/>
        <w:t>рания делегатов на съезды и т.д.</w:t>
      </w:r>
    </w:p>
    <w:p>
      <w:pPr>
        <w:pStyle w:val="Normal"/>
        <w:ind w:firstLine="284"/>
        <w:jc w:val="both"/>
        <w:rPr>
          <w:rFonts w:ascii="Bookman Old Style" w:hAnsi="Bookman Old Style" w:cs="Bookman Old Style"/>
          <w:sz w:val="24"/>
        </w:rPr>
      </w:pPr>
      <w:r>
        <w:rPr>
          <w:rFonts w:cs="Bookman Old Style" w:ascii="Bookman Old Style" w:hAnsi="Bookman Old Style"/>
          <w:sz w:val="24"/>
        </w:rPr>
        <w:t>И третий - где речь идет о партии в системе правления, состоя</w:t>
        <w:softHyphen/>
        <w:t>щей из должностных лиц в государственном аппарате, которые полу</w:t>
        <w:softHyphen/>
        <w:t>чили свои посты в силу принадлежности к соответствующей партии. Это президенты, губернаторы, члены парламента, законодательных собраний областей, штатов, земель, местных органов и т.д. Естест</w:t>
        <w:softHyphen/>
        <w:t>венно, такая иерархия во многом носит условный характер и в раз</w:t>
        <w:softHyphen/>
        <w:t>ных странах имеет свою национальную специфику. Например, в кон</w:t>
        <w:softHyphen/>
        <w:t>сервативной партии Великобритании парламентская фракция в орга</w:t>
        <w:softHyphen/>
        <w:t>низационном отношении составляет самостоятельный структурный элемент - парламентскую консервативную партию. Лидер парламент</w:t>
        <w:softHyphen/>
        <w:t>ской фракции является одновременно лидером партии в общенацио</w:t>
        <w:softHyphen/>
        <w:t>нальном масштабе. Он является связующим звеном между всеми структурными подразделениями партии. В его руках сосредоточе</w:t>
        <w:softHyphen/>
        <w:t>ны значительные властные полномочия во внутрипартийных делах. По сути дела, центральные органы партии - Исполнительный совет, Исполнительный комитет и Центральное бюро - представляют собой совещательные органы при лидере.</w:t>
      </w:r>
    </w:p>
    <w:p>
      <w:pPr>
        <w:pStyle w:val="Normal"/>
        <w:ind w:firstLine="284"/>
        <w:jc w:val="both"/>
        <w:rPr>
          <w:rFonts w:ascii="Bookman Old Style" w:hAnsi="Bookman Old Style" w:cs="Bookman Old Style"/>
          <w:sz w:val="24"/>
        </w:rPr>
      </w:pPr>
      <w:r>
        <w:rPr>
          <w:rFonts w:cs="Bookman Old Style" w:ascii="Bookman Old Style" w:hAnsi="Bookman Old Style"/>
          <w:sz w:val="24"/>
        </w:rPr>
        <w:t>Главная задача политических партий состоит в том, чтобы прев</w:t>
        <w:softHyphen/>
        <w:t>ратить множество частных интересов отдельных граждан, социаль</w:t>
        <w:softHyphen/>
        <w:t>ных слоев, заинтересованных группа их совокупный политический интерес путем сведения этих интересов к единому знаменателю. В современных либерально-демократических системах партии, как правило, выступают в качестве носителей конкурирующих друг с другом политических курсов, не ставя под сомнение законность существующего конституционного строя, основополагающих прав и свобод граждан, утвердившихся и общепринятых в данной стране правил политической игры и т.д. Соблюдение и реализация этих принципов создавали предпосылки для признания каждой из проти</w:t>
        <w:softHyphen/>
        <w:t>воборствующих сторон "законности" существования противной сто</w:t>
        <w:softHyphen/>
        <w:t>роны.</w:t>
      </w:r>
    </w:p>
    <w:p>
      <w:pPr>
        <w:pStyle w:val="Normal"/>
        <w:ind w:firstLine="284"/>
        <w:jc w:val="both"/>
        <w:rPr>
          <w:rFonts w:ascii="Bookman Old Style" w:hAnsi="Bookman Old Style" w:cs="Bookman Old Style"/>
          <w:sz w:val="24"/>
        </w:rPr>
      </w:pPr>
      <w:r>
        <w:rPr>
          <w:rFonts w:cs="Bookman Old Style" w:ascii="Bookman Old Style" w:hAnsi="Bookman Old Style"/>
          <w:sz w:val="24"/>
        </w:rPr>
        <w:t>Поэтому естественно, что в сознании широких слоев населения утвердилось отношение к партиям как важнейшим структурным и функциональным элементам политической организации общества. Это относится как к правящим партиям, так и большинству партий, остающихся в оппозиции. Партии же, принципиально не приемлющие существующую систему, либо постепенно .отодвигаются на пери</w:t>
        <w:softHyphen/>
        <w:t>ферию политической жизни, либо вовсе исчезают с политической арены. Живучесть и успех многих левых партий в индустриально развитых странах, которые первоначально не принимали существую</w:t>
        <w:softHyphen/>
        <w:t>щую систему, не в последнюю очередь определяются тем, что они в конечном итоге в той или иной форме интегрировались в эту систему. Итальянский политолог X. Портелли выделяет три фазы процесса интеграции: сплочение сил и обращение к конкретным проблемам; признание существующих институтов; трансформацию самих партий. Став частью системы, партия вынуждена умерить свою радикаль</w:t>
        <w:softHyphen/>
        <w:t>ность и, усвоив реальности борьбы за голоса избирателей и за поли</w:t>
        <w:softHyphen/>
        <w:t>тическую власть, выдвигать более умеренные платформы.</w:t>
      </w:r>
    </w:p>
    <w:p>
      <w:pPr>
        <w:pStyle w:val="Normal"/>
        <w:ind w:firstLine="284"/>
        <w:jc w:val="both"/>
        <w:rPr>
          <w:rFonts w:ascii="Bookman Old Style" w:hAnsi="Bookman Old Style" w:cs="Bookman Old Style"/>
          <w:sz w:val="24"/>
        </w:rPr>
      </w:pPr>
      <w:r>
        <w:rPr>
          <w:rFonts w:cs="Bookman Old Style" w:ascii="Bookman Old Style" w:hAnsi="Bookman Old Style"/>
          <w:sz w:val="24"/>
        </w:rPr>
        <w:t>В идеале цель партии состоит в реализации представительства в политической системе тех слоев населения, интересы которых она выражает. Путем представительства различных социальных групп, слоев, сословий, интересов и т.д. с помощью партий общество и го</w:t>
        <w:softHyphen/>
        <w:t>сударство как бы интегрально соединяются в неразрывное единое целое. Здесь важное значение имеет то, что в современном сложном и высокоразвитом индустриальном обществе люди со своими особыми интересами, устремлениями, ориентациями, установками могут участвовать в политической жизни в качестве членов различных союзов, объединений, партий. Необходимо отметить и то, что в такой большой организационной системе, как государство, призванное реализовать общее благо, которое, в свою очередь, слагается из мно</w:t>
        <w:softHyphen/>
        <w:t>жества разнородных, зачастую конфликтующих и противоборствую</w:t>
        <w:softHyphen/>
        <w:t>щих интересов, и имеющее принудительную юрисдикцию, контроль со стороны народа или общества практически невозможен без этих союзов, объединений, партий.</w:t>
      </w:r>
    </w:p>
    <w:p>
      <w:pPr>
        <w:pStyle w:val="Normal"/>
        <w:ind w:firstLine="284"/>
        <w:jc w:val="both"/>
        <w:rPr>
          <w:rFonts w:ascii="Bookman Old Style" w:hAnsi="Bookman Old Style" w:cs="Bookman Old Style"/>
          <w:sz w:val="24"/>
        </w:rPr>
      </w:pPr>
      <w:r>
        <w:rPr>
          <w:rFonts w:cs="Bookman Old Style" w:ascii="Bookman Old Style" w:hAnsi="Bookman Old Style"/>
          <w:sz w:val="24"/>
        </w:rPr>
        <w:t>Партии не только выражают интересы тех или иных социальных групп, но и активно участвуют в формировании этих интересов. Они выполняют функции объединения интересов различных социальных групп и слоев путем сведения этих интересов к единому знаме</w:t>
        <w:softHyphen/>
        <w:t>нателю.</w:t>
      </w:r>
    </w:p>
    <w:p>
      <w:pPr>
        <w:pStyle w:val="Normal"/>
        <w:ind w:firstLine="284"/>
        <w:jc w:val="both"/>
        <w:rPr>
          <w:rFonts w:ascii="Bookman Old Style" w:hAnsi="Bookman Old Style" w:cs="Bookman Old Style"/>
          <w:sz w:val="24"/>
        </w:rPr>
      </w:pPr>
      <w:r>
        <w:rPr>
          <w:rFonts w:cs="Bookman Old Style" w:ascii="Bookman Old Style" w:hAnsi="Bookman Old Style"/>
          <w:sz w:val="24"/>
        </w:rPr>
        <w:t>Партии, соединяя гражданское общество с государством, способ</w:t>
        <w:softHyphen/>
        <w:t>ствуют преодолению или смягчению конфликтов, имманентно при</w:t>
        <w:softHyphen/>
        <w:t>сущих их отношениям. Именно благодаря партиям обеспечивается функционирование законодательных собраний и исполнительной власти. Можно утверждать, что именно сильные партии не ослаб</w:t>
        <w:softHyphen/>
        <w:t>ляют, а, наоборот, усиливают государство, укрепляя каналы обратной связи последнего с обществом, его контроль над политическим про</w:t>
        <w:softHyphen/>
        <w:t>цессом. Соответственно слабость партии неизбежно оборачивается слабостью государства.</w:t>
      </w:r>
    </w:p>
    <w:p>
      <w:pPr>
        <w:pStyle w:val="Normal"/>
        <w:ind w:firstLine="284"/>
        <w:jc w:val="both"/>
        <w:rPr>
          <w:rFonts w:ascii="Bookman Old Style" w:hAnsi="Bookman Old Style" w:cs="Bookman Old Style"/>
          <w:sz w:val="24"/>
        </w:rPr>
      </w:pPr>
      <w:r>
        <w:rPr>
          <w:rFonts w:cs="Bookman Old Style" w:ascii="Bookman Old Style" w:hAnsi="Bookman Old Style"/>
          <w:sz w:val="24"/>
        </w:rPr>
        <w:t>Партии приобретают функции своего рода интегрирующих нервов и сосудов между обществом и миром политического, объединяя их в единое неразрывное целое. С этой точки зрения в либерально-де</w:t>
        <w:softHyphen/>
        <w:t>мократической системе, с одной стороны, и авторитарной и тоталитар</w:t>
        <w:softHyphen/>
        <w:t>ной системах - с другой, партии выполняют свои функции по-разно</w:t>
        <w:softHyphen/>
        <w:t>му. Если при тоталитаризме одна-единственная партия почти полно</w:t>
        <w:softHyphen/>
        <w:t>стью слита с государственными структурами, то господствующие в либерально-демократической системе конкурентные партии дей</w:t>
        <w:softHyphen/>
        <w:t>ствуют на двух уровнях. Во-первых, каждая партия создает сеть ка</w:t>
        <w:softHyphen/>
        <w:t>налов, пронизывающих все или большинство региональных общно</w:t>
        <w:softHyphen/>
        <w:t>стей и местных общин и тем самым усиливающих в них общенацио</w:t>
        <w:softHyphen/>
        <w:t>нальное начало. Во-вторых, сама направленность партии на конку</w:t>
        <w:softHyphen/>
        <w:t>ренцию с другими партиями способствует тому, что общенациональ</w:t>
        <w:softHyphen/>
        <w:t>ная политическая система ставится над всеми конкретными группировками должностных лиц, независимо от их ранга и положе</w:t>
        <w:softHyphen/>
        <w:t>ния. Тем самым проводится четкое различие между самой политиче</w:t>
        <w:softHyphen/>
        <w:t>ской системой и конкретными должностными лицами.</w:t>
      </w:r>
    </w:p>
    <w:p>
      <w:pPr>
        <w:pStyle w:val="Normal"/>
        <w:ind w:firstLine="284"/>
        <w:jc w:val="both"/>
        <w:rPr>
          <w:rFonts w:ascii="Bookman Old Style" w:hAnsi="Bookman Old Style" w:cs="Bookman Old Style"/>
          <w:sz w:val="24"/>
        </w:rPr>
      </w:pPr>
      <w:r>
        <w:rPr>
          <w:rFonts w:cs="Bookman Old Style" w:ascii="Bookman Old Style" w:hAnsi="Bookman Old Style"/>
          <w:sz w:val="24"/>
        </w:rPr>
        <w:t>В однопартийной системе нет различий между этими двумя нача</w:t>
        <w:softHyphen/>
        <w:t>лами. Граждане склонны отождествлять политическую систему с политикой конкретных руководителей, а последние, в свою очередь, как правило, пользуются утвердившимися национальными лояль</w:t>
        <w:softHyphen/>
        <w:t>ностями, чтобы обеспечить себе как можно более широкую поддерж</w:t>
        <w:softHyphen/>
        <w:t>ку. В таких обществах любые нападки на тех или иных политических руководителей или господствующую партию могут рассматриваться как нападки на саму политическую систему. Споры относительно какого-либо конкретного политического курса и того или иного ру</w:t>
        <w:softHyphen/>
        <w:t>ководителя могут затронуть фундаментальные вопросы о выживании системы. В конкурентной партийной системе оппоненты правящей в данный момент партии могут обвинить последнюю в ослаблении госу</w:t>
        <w:softHyphen/>
        <w:t>дарства или предательстве традиций нации, но существование самой политической системы не подвергается опасности. Конкурентная партийная система защищает от недовольства ее граждан: жалобы и нападки отвлекаются от системы в целом и направляются на лиц, находящихся в данный момент у власти.</w:t>
      </w:r>
    </w:p>
    <w:p>
      <w:pPr>
        <w:pStyle w:val="Normal"/>
        <w:ind w:firstLine="284"/>
        <w:jc w:val="both"/>
        <w:rPr>
          <w:rFonts w:ascii="Bookman Old Style" w:hAnsi="Bookman Old Style" w:cs="Bookman Old Style"/>
          <w:sz w:val="24"/>
        </w:rPr>
      </w:pPr>
      <w:r>
        <w:rPr>
          <w:rFonts w:cs="Bookman Old Style" w:ascii="Bookman Old Style" w:hAnsi="Bookman Old Style"/>
          <w:sz w:val="24"/>
        </w:rPr>
        <w:t>Учреждение постоянных каналов для выражения конфликтующих интересов способствовало стабилизации структуры национальных государств. Уравнение статуса различных деноминаций содейство</w:t>
        <w:softHyphen/>
        <w:t>вало смягчению прежних конфликтов по религиозным вопросам. Расширение права голоса, а также свободы политического самовыра</w:t>
        <w:softHyphen/>
        <w:t>жения также помогло утверждению легитимности национального го</w:t>
        <w:softHyphen/>
        <w:t>сударства. С идеей партии как законной оппозиции тесно связана идея выборности, призванной обеспечить народный суверенитет и представительство всех заинтересованных группировок и слоев на</w:t>
        <w:softHyphen/>
        <w:t>селения в системе власти через партии. Роль выразителя народного суверенитета отводится лишь избирательному корпусу. Характерно не только и не столько возможно более полное участие масс в приня</w:t>
        <w:softHyphen/>
        <w:t>тии политических решений, сколько открытая конкуренция с целью завоевания тех или иных правительственных постов и контроля над деятельностью тех, кто находится у власти.</w:t>
      </w:r>
    </w:p>
    <w:p>
      <w:pPr>
        <w:pStyle w:val="Normal"/>
        <w:ind w:firstLine="284"/>
        <w:jc w:val="both"/>
        <w:rPr>
          <w:rFonts w:ascii="Bookman Old Style" w:hAnsi="Bookman Old Style" w:cs="Bookman Old Style"/>
          <w:sz w:val="24"/>
        </w:rPr>
      </w:pPr>
      <w:r>
        <w:rPr>
          <w:rFonts w:cs="Bookman Old Style" w:ascii="Bookman Old Style" w:hAnsi="Bookman Old Style"/>
          <w:sz w:val="24"/>
        </w:rPr>
        <w:t>С самого начала одна из главных функций политических партий и избирательно” системы состояла в формализации и институционализации политического участия граждан, замене спонтанных, стихий</w:t>
        <w:softHyphen/>
        <w:t>ных, неорганизованных и зачастую "незаконных" (бунт, восстание и т.д.) форм политических действий "узаконенными", институционализированными формами участия через партии и избирательную систе</w:t>
        <w:softHyphen/>
        <w:t>му. С этой точки зрения большое значение имеют определенные общепризнанные правила игры, обязательные для всех сторон, вовлеченных в политический процесс. В идеале партия, находя</w:t>
        <w:softHyphen/>
        <w:t>щаяся в оппозиции, отвергает заговор, государственный переворот, бунт, восстание, революцию и т.д. в качестве средства завоевания политической власти и открыто апеллирует к избирателям. В то же время на действующее правительство налагаются определенные ог</w:t>
        <w:softHyphen/>
        <w:t>раничения в отношении методов и средств, которые оно может ис</w:t>
        <w:softHyphen/>
        <w:t>пользовать против оппозиции. Допускается выражение оппозицион</w:t>
        <w:softHyphen/>
        <w:t>ных взглядов как внутри, так и вне парламента. Вводя принцип сме</w:t>
        <w:softHyphen/>
        <w:t>ны политической власти в процесс конкуренции между двумя или несколькими партиями, избирательная система и партии как бы отделяли конкретных людей, сменявшихся у власти, от самой системы.</w:t>
      </w:r>
    </w:p>
    <w:p>
      <w:pPr>
        <w:pStyle w:val="Normal"/>
        <w:ind w:firstLine="720"/>
        <w:jc w:val="both"/>
        <w:rPr>
          <w:rFonts w:ascii="Bookman Old Style" w:hAnsi="Bookman Old Style" w:cs="Bookman Old Style"/>
          <w:sz w:val="24"/>
        </w:rPr>
      </w:pPr>
      <w:r>
        <w:rPr>
          <w:rFonts w:cs="Bookman Old Style" w:ascii="Bookman Old Style" w:hAnsi="Bookman Old Style"/>
          <w:sz w:val="24"/>
        </w:rPr>
        <w:t>В большинстве стран партийные организации в значительной сте</w:t>
        <w:softHyphen/>
        <w:t>пени полностью контролируют и механизм выдвижения своих кан</w:t>
        <w:softHyphen/>
        <w:t>дидатов на выборах, и сам процесс проведения выборов. Например, в Италии выдвигать кандидатов в палату депутатов вправе только политические партии или организованные политические группы. При этом показательно, что список кандидатов, выдвигаемых той или иной партией, не имевшей представительства в предшествующей легислатуре, должен быть подписан от 350 до 700 избирателей изби</w:t>
        <w:softHyphen/>
        <w:t>рательного округа. Подобного рода требования, зачастую значитель</w:t>
        <w:softHyphen/>
        <w:t>но более жесткие, предъявляются во многих странах. Поэтому любое лицо, стремящееся сделать политическую карьеру, должно принять существующую партийную систему и найти общий язык с руководством партий, партийными функционерами на соответствую</w:t>
        <w:softHyphen/>
        <w:t>щих уровнях. Как правило, свою карьеру будущий политик начина</w:t>
        <w:softHyphen/>
        <w:t>ет, совмещая учебу в колледже или университете, работу по найму и т.д. с работой в молодежной организации той партии, взгляды ко</w:t>
        <w:softHyphen/>
        <w:t>торой он разделяет. Постепенно способный молодой политик подни</w:t>
        <w:softHyphen/>
        <w:t>мается по карьерной лестнице и в случае победы своей партии на выборах вправе рассчитывать на ту или иную должность в составе возглавляемого ею правительства. Именно участвуя в предвыбор</w:t>
        <w:softHyphen/>
        <w:t>ной кампании, в политических дискуссиях и баталиях, работая в тех или иных парламентских комиссиях и комитетах, политик на</w:t>
        <w:softHyphen/>
        <w:t>бирается практического опыта, вырабатывает опыт и качества, необ</w:t>
        <w:softHyphen/>
        <w:t>ходимые для профессиональной политической и государственной деятельности. Так, например, в США молодой начинающий политик сначала вступает в местный политический клуб и работает в качестве помощ</w:t>
        <w:softHyphen/>
        <w:t>ника "капитана" избирательного округа. Потом он может дорасти до "капитана" и, возможно, до председателя избирательного окру</w:t>
        <w:softHyphen/>
        <w:t>га и дальше до "капитана" графства или даже до председателя пар</w:t>
        <w:softHyphen/>
        <w:t>тийной организации штата, а затем и члена национального комитета партии. Раньше практически невозможно было действовать помимо этой структуры. Можно было просто купить партийную машину, но это стоило много денег. Можно было "побить" машину, создав свою собственную, но чем выше политический уровень, тем труднее было создать такую машину. Некоторые коррективы в эту систему были внесены расширением в 70-х гг. так называемых первичных выборов, открывших возможности для независимых претендентов.</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284"/>
        <w:jc w:val="center"/>
        <w:rPr>
          <w:rFonts w:ascii="Bookman Old Style" w:hAnsi="Bookman Old Style" w:cs="Bookman Old Style"/>
          <w:b/>
          <w:b/>
          <w:i/>
          <w:i/>
          <w:sz w:val="28"/>
          <w:u w:val="single"/>
        </w:rPr>
      </w:pPr>
      <w:r>
        <w:rPr>
          <w:rFonts w:cs="Bookman Old Style" w:ascii="Bookman Old Style" w:hAnsi="Bookman Old Style"/>
          <w:b/>
          <w:i/>
          <w:sz w:val="28"/>
          <w:u w:val="single"/>
        </w:rPr>
        <w:t>5. Тенденции в эволюции партий.</w:t>
      </w:r>
    </w:p>
    <w:p>
      <w:pPr>
        <w:pStyle w:val="Normal"/>
        <w:ind w:firstLine="284"/>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284"/>
        <w:jc w:val="both"/>
        <w:rPr>
          <w:rFonts w:ascii="Bookman Old Style" w:hAnsi="Bookman Old Style" w:cs="Bookman Old Style"/>
          <w:sz w:val="24"/>
        </w:rPr>
      </w:pPr>
      <w:r>
        <w:rPr>
          <w:rFonts w:cs="Bookman Old Style" w:ascii="Bookman Old Style" w:hAnsi="Bookman Old Style"/>
          <w:sz w:val="24"/>
        </w:rPr>
        <w:t>В развитых капиталистических странах Запада социальные и по</w:t>
        <w:softHyphen/>
        <w:t>литические конфликты концентрируются вокруг более или менее четко очерченных основных полюсов, которые в сфере идеологии условно можно обозначить как консерватизм, либерализм, социал-демократизм. Условно, потому что каждый из этих полюсов, в центре примыкающих друг к. другу, имеет свой левый, правый и умеренный сегменты. В то же время существуют социально-политические силы, ориентирующиеся на правый и левый варианты радикализма или, иначе говоря, выступающие в пользу выхода за пределы господству</w:t>
        <w:softHyphen/>
        <w:t>ющей политической системы. Но все же было бы ошибочно предста</w:t>
        <w:softHyphen/>
        <w:t>вить дело таким образом, будто здесь существуют четко разграни</w:t>
        <w:softHyphen/>
        <w:t>ченные, фронтально противостоящие друг против друга социально-политические силы и отражающие их интересы идеологические течения, между которыми как бы пролегает непреодолимая стена.</w:t>
      </w:r>
    </w:p>
    <w:p>
      <w:pPr>
        <w:pStyle w:val="Normal"/>
        <w:ind w:firstLine="284"/>
        <w:jc w:val="both"/>
        <w:rPr>
          <w:rFonts w:ascii="Bookman Old Style" w:hAnsi="Bookman Old Style" w:cs="Bookman Old Style"/>
          <w:sz w:val="24"/>
        </w:rPr>
      </w:pPr>
      <w:r>
        <w:rPr>
          <w:rFonts w:cs="Bookman Old Style" w:ascii="Bookman Old Style" w:hAnsi="Bookman Old Style"/>
          <w:sz w:val="24"/>
        </w:rPr>
        <w:t xml:space="preserve">Дело в том, что во всех главных партиях индустриально развитых стран есть некое сочетание социал-демократических, либеральных и консервативных элементов. </w:t>
      </w:r>
    </w:p>
    <w:p>
      <w:pPr>
        <w:pStyle w:val="Normal"/>
        <w:ind w:firstLine="284"/>
        <w:jc w:val="both"/>
        <w:rPr>
          <w:rFonts w:ascii="Bookman Old Style" w:hAnsi="Bookman Old Style" w:cs="Bookman Old Style"/>
          <w:sz w:val="24"/>
        </w:rPr>
      </w:pPr>
      <w:r>
        <w:rPr>
          <w:rFonts w:cs="Bookman Old Style" w:ascii="Bookman Old Style" w:hAnsi="Bookman Old Style"/>
          <w:sz w:val="24"/>
        </w:rPr>
        <w:t>В истории индустриально развитых стран существовала более или менее тесная корреляция между характером голосования раз</w:t>
        <w:softHyphen/>
        <w:t>личных групп избирателей и их социально-классовым положением. Как правило, неимущие слои населения голосовали за партии левой ориентации, а более высокодоходные слои - за консервативные и правые партии. В США это были, соответственно, реформистская де</w:t>
        <w:softHyphen/>
        <w:t>мократическая партия и республиканская партия консервативной ориентации. В Западной Европе дело обстояло несколько сложнее, но все же рабочий класс и неимущие слои населения склонялись к социал-демократическим и другим левым партиям, а представители состоятельных слоев - к либеральным и консервативным пар</w:t>
        <w:softHyphen/>
        <w:t>тиям. Причем вплоть до конца 60-х гг. низкодоходные слои более по</w:t>
        <w:softHyphen/>
        <w:t>ложительно, чем высокодоходные слои, оценивали государствен</w:t>
        <w:softHyphen/>
        <w:t>ное вмешательство в экономику и программы социальной по</w:t>
        <w:softHyphen/>
        <w:t>мощи.</w:t>
      </w:r>
    </w:p>
    <w:p>
      <w:pPr>
        <w:pStyle w:val="Normal"/>
        <w:ind w:firstLine="284"/>
        <w:jc w:val="both"/>
        <w:rPr>
          <w:rFonts w:ascii="Bookman Old Style" w:hAnsi="Bookman Old Style" w:cs="Bookman Old Style"/>
          <w:sz w:val="24"/>
        </w:rPr>
      </w:pPr>
      <w:r>
        <w:rPr>
          <w:rFonts w:cs="Bookman Old Style" w:ascii="Bookman Old Style" w:hAnsi="Bookman Old Style"/>
          <w:sz w:val="24"/>
        </w:rPr>
        <w:t>В последние два десятилетия заметные изменения наблюдаются и в США, и в странах Западной Европы. Нарушается корреляция меж</w:t>
        <w:softHyphen/>
        <w:t>ду голосованием избирателей за ту ли иную партию и их принадлеж</w:t>
        <w:softHyphen/>
        <w:t>ностью к определенной социальной группе. Снижается доля рабочих в социал-демократических партиях. Растущее число низкодоходных слоев населения голосует за партии либеральной и консервативной ориентации, а представители средних слоев - за социал-демократи</w:t>
        <w:softHyphen/>
        <w:t>ческие и другие левые партии. Это со всей очевидностью показали результаты выборов последних лет в ряде стран Западной Европы и США, где значительную часть электората консервативных партий составили представители профсоюзов, включая и "синие воротнич</w:t>
        <w:softHyphen/>
        <w:t>ки". У большинства партий наблюдается тенденция ориентирования не просто на традиционно "свои", четко очерченные группы избирателей, а на гетерогенный по своему составу электорат, на который претендуют и другие партии. В результате большинство крупных политических партий, в том числе и социал-демократических, по сути дела, перестали быть сугубо классовыми и превратились, по их собственному определению, в так называемые "народные партии” или "партии для всех", претендующие на представительство всех слоев населения.</w:t>
      </w:r>
    </w:p>
    <w:p>
      <w:pPr>
        <w:pStyle w:val="Normal"/>
        <w:ind w:firstLine="284"/>
        <w:jc w:val="both"/>
        <w:rPr>
          <w:rFonts w:ascii="Bookman Old Style" w:hAnsi="Bookman Old Style" w:cs="Bookman Old Style"/>
          <w:sz w:val="24"/>
        </w:rPr>
      </w:pPr>
      <w:r>
        <w:rPr>
          <w:rFonts w:cs="Bookman Old Style" w:ascii="Bookman Old Style" w:hAnsi="Bookman Old Style"/>
          <w:sz w:val="24"/>
        </w:rPr>
        <w:t>В этой связи Р. Дарендорф не без оснований отмечал, что приме</w:t>
        <w:softHyphen/>
        <w:t>нительно к таким партиям, как СДПГ, СДП, и др., понятия "левая" и "правая" стали относительными. Первыми с претензией на статус "народной" выступили христианско-демократические пар</w:t>
        <w:softHyphen/>
        <w:t>тии. Первоначально эти партии возникли как реакция против секу</w:t>
        <w:softHyphen/>
        <w:t>ляризации важнейших сторон общественной жизни и отделения церкви от государства. Но после второй мировой войны в их програм</w:t>
        <w:softHyphen/>
        <w:t>мах не акцентируется вопрос о вероисповедании. Так, например, в программе Австрийской народной партии, принятой в 1972 г., гово</w:t>
        <w:softHyphen/>
        <w:t>рится, что она не связывает себя с каким бы то ни было вероиспове</w:t>
        <w:softHyphen/>
        <w:t xml:space="preserve">данием или церковным институтом. </w:t>
      </w:r>
    </w:p>
    <w:p>
      <w:pPr>
        <w:pStyle w:val="Normal"/>
        <w:ind w:firstLine="284"/>
        <w:jc w:val="both"/>
        <w:rPr>
          <w:rFonts w:ascii="Bookman Old Style" w:hAnsi="Bookman Old Style" w:cs="Bookman Old Style"/>
          <w:sz w:val="24"/>
        </w:rPr>
      </w:pPr>
      <w:r>
        <w:rPr>
          <w:rFonts w:cs="Bookman Old Style" w:ascii="Bookman Old Style" w:hAnsi="Bookman Old Style"/>
          <w:sz w:val="24"/>
        </w:rPr>
        <w:t>"Народными" провозгласили себя многие социалистические и социал-демократические партии. Одной из первых это сделала со</w:t>
        <w:softHyphen/>
        <w:t>циал-демократическая партия Германии. После принятия Годесбергской программы в 1959 г., в которой был зафиксирован отказ от марк</w:t>
        <w:softHyphen/>
        <w:t>сизма и идеи классовой борьбы, СДПГ превратилась из организации преимущественно рабочего класса в партию рабочих и средних сло</w:t>
        <w:softHyphen/>
        <w:t>ев. В настоящее время особенно силен в ней вес технической интел</w:t>
        <w:softHyphen/>
        <w:t>лигенции, представителей предпринимательских кругов, молодежи. По-видимому, республиканская и демократическая партии США, в отличие от многих европейских партий, с самого начала действова</w:t>
        <w:softHyphen/>
        <w:t>ли как партии "для всех". По своему социальному составу обе они являются конгломератами разнородных, зачастую противоборству</w:t>
        <w:softHyphen/>
        <w:t>ющих друг с другом социально-политических группировок. Причем состав, соотношение различных компонентов в социальной базе двух партий в каждый конкретный исторический период существен</w:t>
        <w:softHyphen/>
        <w:t>но изменялись в зависимости от социально-экономических и общест</w:t>
        <w:softHyphen/>
        <w:t>венно-политических факторов.</w:t>
      </w:r>
    </w:p>
    <w:p>
      <w:pPr>
        <w:pStyle w:val="Normal"/>
        <w:ind w:firstLine="284"/>
        <w:jc w:val="both"/>
        <w:rPr>
          <w:rFonts w:ascii="Bookman Old Style" w:hAnsi="Bookman Old Style" w:cs="Bookman Old Style"/>
          <w:sz w:val="24"/>
        </w:rPr>
      </w:pPr>
      <w:r>
        <w:rPr>
          <w:rFonts w:cs="Bookman Old Style" w:ascii="Bookman Old Style" w:hAnsi="Bookman Old Style"/>
          <w:sz w:val="24"/>
        </w:rPr>
        <w:t>Концепция "народной партии" вынуждает все партии как левой, так и правой ориентации сформулировать свои позиции по множест</w:t>
        <w:softHyphen/>
        <w:t>ву разнообразных вопросов, чтобы привлекать на свою сторону но</w:t>
        <w:softHyphen/>
        <w:t>вые группы избирателей путем включения в программу соответст</w:t>
        <w:softHyphen/>
        <w:t>вующих требований. Это вносит дополнительный элемент в наметившуюся неопределенность и неустойчивость социальной базы и ито</w:t>
        <w:softHyphen/>
        <w:t>гов выборов. Имеет место тенденция к увеличению фрагментации партийных систем, расширению спектра партийно-политических аль</w:t>
        <w:softHyphen/>
        <w:t>тернатив, возрастанию влияния новых социальных движений и эколо</w:t>
        <w:softHyphen/>
        <w:t>гических партий, которые в совокупности создают трудные проблемы для "укоренившихся" партий. Наблюдается тенденция к возрастанию колебаний идейно-политических позиций и партийно-политических предпочтений значительных контингентов избирателей. Для них стали характерны довольно резкие переходы от одних партий к дру</w:t>
        <w:softHyphen/>
        <w:t>гим, с либеральных на правоконсервативные позиции, и наоборот. Это свидетельствует об увеличении "автономии" избирателей по отношению к партиям.</w:t>
      </w:r>
    </w:p>
    <w:p>
      <w:pPr>
        <w:pStyle w:val="Normal"/>
        <w:ind w:firstLine="284"/>
        <w:jc w:val="both"/>
        <w:rPr>
          <w:rFonts w:ascii="Bookman Old Style" w:hAnsi="Bookman Old Style" w:cs="Bookman Old Style"/>
          <w:sz w:val="24"/>
        </w:rPr>
      </w:pPr>
      <w:r>
        <w:rPr>
          <w:rFonts w:cs="Bookman Old Style" w:ascii="Bookman Old Style" w:hAnsi="Bookman Old Style"/>
          <w:sz w:val="24"/>
        </w:rPr>
        <w:t>Одним из признаков такой автономии стал неуклонный рост числа избирателей, называющих себя независимыми либо голосующих за кандидата не своей, а конкурирующей партии. Это выражается, в частности, в увеличении числа избирателей, голосующих не за "свою", а за конкурирующую партию. По данным многочисленных опросов общественного мнения, в США на протяжении всего после</w:t>
        <w:softHyphen/>
        <w:t>военного периода в количественном отношении демократы значи</w:t>
        <w:softHyphen/>
        <w:t>тельно преобладали над республиканцами. Но тем не менее в тече</w:t>
        <w:softHyphen/>
        <w:t>ние трех последних десятилетий кандидаты на пост президента от демократической партии оказались неспособны выиграть большинст</w:t>
        <w:softHyphen/>
        <w:t>во президентских избирательных кампаний. Это особенно примеча</w:t>
        <w:softHyphen/>
        <w:t>тельно, если учесть тот факт, что за исключением двух коротких -периодов демократам удалось удержать контроль над конгрессом в своих руках с 1932 г. В других индустриально развитых странах подобные тенденций проявляются в оттоке избирателей, например, от социал-демократов к консервативным или альтернативным пар</w:t>
        <w:softHyphen/>
        <w:t>тиям и движениям, и наоборот. По данным ряда исследований, и здесь ослабевает приверженность избирателей крупным традицион</w:t>
        <w:softHyphen/>
        <w:t>ным партиям.</w:t>
      </w:r>
    </w:p>
    <w:p>
      <w:pPr>
        <w:pStyle w:val="Normal"/>
        <w:ind w:firstLine="284"/>
        <w:jc w:val="both"/>
        <w:rPr>
          <w:rFonts w:ascii="Bookman Old Style" w:hAnsi="Bookman Old Style" w:cs="Bookman Old Style"/>
          <w:sz w:val="24"/>
        </w:rPr>
      </w:pPr>
      <w:r>
        <w:rPr>
          <w:rFonts w:cs="Bookman Old Style" w:ascii="Bookman Old Style" w:hAnsi="Bookman Old Style"/>
          <w:sz w:val="24"/>
        </w:rPr>
        <w:t>Сомнения в способности партий решать стоящие перед общест</w:t>
        <w:softHyphen/>
        <w:t>вом проблемы порождает феномен так называемого "негативного голосования", то есть голосования не за того, кому надо оказать поддержку, а против того, кто отвергается. Так, по мнению многих наблюдателей, важную роль с точки зрения результатов президентс</w:t>
        <w:softHyphen/>
        <w:t>ких выборов в США в 1980 г. сыграл "негативный фактор", то есть желание избавиться от Дж. Картера. Согласно опросу общественного мнения, проведенному службой Янкеловича незадолго до выборов, 43% избирателей заявили, что, отдавая свои голоса за Рейгана, они фактически голосуют не за Рейгана, а против Картера. В 80-х гг. этот феномен особенно отчетливо проявился в европейских странах, где правящие партии вынуждены были уступить место у власти оппо</w:t>
        <w:softHyphen/>
        <w:t>зиционным партиям зачастую не в силу изменения партийно-политических предпочтений избирателей, а в результате негативного отно</w:t>
        <w:softHyphen/>
        <w:t>шения к партиям, стоящим у кормила власти.</w:t>
      </w:r>
    </w:p>
    <w:p>
      <w:pPr>
        <w:pStyle w:val="Normal"/>
        <w:ind w:firstLine="284"/>
        <w:jc w:val="both"/>
        <w:rPr>
          <w:rFonts w:ascii="Bookman Old Style" w:hAnsi="Bookman Old Style" w:cs="Bookman Old Style"/>
          <w:sz w:val="24"/>
        </w:rPr>
      </w:pPr>
      <w:r>
        <w:rPr>
          <w:rFonts w:cs="Bookman Old Style" w:ascii="Bookman Old Style" w:hAnsi="Bookman Old Style"/>
          <w:sz w:val="24"/>
        </w:rPr>
        <w:t>При всем том значение этих тенденций не следует преувеличивать. Анализ реального положения вещей показывает, что политические партии пока что сохраняют важное значение в качестве главных инструментов реализации политических функций, особенно в ка</w:t>
        <w:softHyphen/>
        <w:t>честве центрального элемента избирательного процесса. Хотя их власть и влияние и уменьшились, было бы преждевременно делать вывод о драматическом развале партий, поскольку отток от них избирателей выступает пока как наметившаяся тенденция. Следует учесть, что во второй половине 70 - начале 80-х гг. в Греции, Испании и Португалии в процессе перехода от авторитарных режимов к бур</w:t>
        <w:softHyphen/>
        <w:t>жуазно-парламентским режимам именно партии стали одним из наиболее активных институтов, способствовавших утверждению новых политических систем. В России же многие трудности постто</w:t>
        <w:softHyphen/>
        <w:t>талитарного периода порождены как раз отсутствием более или менее институционализировавшихся дееспособных партий.</w:t>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center"/>
        <w:rPr>
          <w:rFonts w:ascii="Bookman Old Style" w:hAnsi="Bookman Old Style" w:cs="Bookman Old Style"/>
          <w:b/>
          <w:b/>
          <w:i/>
          <w:i/>
          <w:sz w:val="28"/>
          <w:u w:val="single"/>
        </w:rPr>
      </w:pPr>
      <w:r>
        <w:rPr>
          <w:rFonts w:cs="Bookman Old Style" w:ascii="Bookman Old Style" w:hAnsi="Bookman Old Style"/>
          <w:b/>
          <w:i/>
          <w:sz w:val="28"/>
          <w:u w:val="single"/>
        </w:rPr>
        <w:t>Заключение</w:t>
      </w:r>
    </w:p>
    <w:p>
      <w:pPr>
        <w:pStyle w:val="Normal"/>
        <w:ind w:firstLine="284"/>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284"/>
        <w:jc w:val="both"/>
        <w:rPr>
          <w:rFonts w:ascii="Bookman Old Style" w:hAnsi="Bookman Old Style" w:cs="Bookman Old Style"/>
          <w:sz w:val="24"/>
        </w:rPr>
      </w:pPr>
      <w:r>
        <w:rPr>
          <w:rFonts w:cs="Bookman Old Style" w:ascii="Bookman Old Style" w:hAnsi="Bookman Old Style"/>
          <w:sz w:val="24"/>
        </w:rPr>
        <w:t>Россия переживает переходный период, главное содержание которого состоит в преобразовании тоталитарной политической системы со всеми ее институтами, структурами и отношениями в со</w:t>
        <w:softHyphen/>
        <w:t>вершенно новую политическую систему независимо от того, как ее называть - демократической, квазидемократической, авторитарной, президентской и т.д. Очевидно, что и партийная система, которая на наших глазах формируется, не может не носить переходный харак</w:t>
        <w:softHyphen/>
        <w:t>тер. В рассматриваемом здесь контексте проблема осложняется тем, что речь идет не просто о трансформации существовавшей многие десятилетия монопартийной системы в многопартийную. Дело в том, что в условиях тоталитарного советского строя коммунистическая партия ни в коем случае не была нормальной политической партией в общепринятом смысле этого слова. Она, в сущности, не просто слилась с государственными структурами, а полностью поглотила и государство и общество, и государственные структуры оказались лишь бледными отражениями партийных структур. В результате об</w:t>
        <w:softHyphen/>
        <w:t>разовался своеобразный гибрид партия-государство. Естественно, крах тоталитарной системы имел своим следствием исчезновение этого гибрида, и перед страной встала проблема создания новой государственности и соответствующей ей партийной системы.</w:t>
      </w:r>
    </w:p>
    <w:p>
      <w:pPr>
        <w:pStyle w:val="Normal"/>
        <w:ind w:firstLine="284"/>
        <w:jc w:val="both"/>
        <w:rPr>
          <w:rFonts w:ascii="Bookman Old Style" w:hAnsi="Bookman Old Style" w:cs="Bookman Old Style"/>
          <w:sz w:val="24"/>
        </w:rPr>
      </w:pPr>
      <w:r>
        <w:rPr>
          <w:rFonts w:cs="Bookman Old Style" w:ascii="Bookman Old Style" w:hAnsi="Bookman Old Style"/>
          <w:sz w:val="24"/>
        </w:rPr>
        <w:t>Политические партии в истинном смысле этого слова возникают лишь тогда, когда общество достигает соответствующего уровня социально-политической дифференциации, когда социальные слои и группы более или менее четко осознают свои интересы. Для этого необходимы кристаллизация и институционализация интересов заин</w:t>
        <w:softHyphen/>
        <w:t>тересованных групп, объединений, блоков, других составляющих гражданского общества, минимум демократической политической культуры. Однако наше общество, переживающее переходный пе</w:t>
        <w:softHyphen/>
        <w:t>риод, лишено некоего скрепляющего его воедино стержня или орга</w:t>
        <w:softHyphen/>
        <w:t>низационного начала, оно находится в аморфном состоянии. Сейчас преждевременно говорить о сколько-нибудь обозначившемся струк</w:t>
        <w:softHyphen/>
        <w:t>турировании интересов различных общественных сил. О реальном представительстве реальных социальных сил и интересов в полити</w:t>
        <w:softHyphen/>
        <w:t>ческой системе можно говорить лишь тогда, когда, по крайней мере, вчерне оформятся и утвердятся более или менее прочные основания их жизнеустройства. Гарантом стабильности общества и политичес</w:t>
        <w:softHyphen/>
        <w:t>кой системы является существование широко институционализировавшейся прослойки средних слоев или среднего класса, который, в свою очередь, служит в качестве социальной опоры умеренного, центристского политического курса, равноудаленного от крайних полюсов политического спектра. Центризм в политике обеспечивает возможный в данных конкретных условиях оптимальный баланс общественных интересов, проведение такого курса, который в идеа</w:t>
        <w:softHyphen/>
        <w:t>ле призван реализовать некую среднюю линию между экономической эффективностью и социальной справедливостью, экономической свободой и социальным равенством.</w:t>
      </w:r>
    </w:p>
    <w:p>
      <w:pPr>
        <w:pStyle w:val="Normal"/>
        <w:ind w:firstLine="284"/>
        <w:jc w:val="both"/>
        <w:rPr>
          <w:rFonts w:ascii="Bookman Old Style" w:hAnsi="Bookman Old Style" w:cs="Bookman Old Style"/>
          <w:sz w:val="24"/>
        </w:rPr>
      </w:pPr>
      <w:r>
        <w:rPr>
          <w:rFonts w:cs="Bookman Old Style" w:ascii="Bookman Old Style" w:hAnsi="Bookman Old Style"/>
          <w:sz w:val="24"/>
        </w:rPr>
        <w:t>Что касается ситуации в нашей стране, то было бы напрасным тру</w:t>
        <w:softHyphen/>
        <w:t>дом заняться разграничением политических сил на правых, левых и центр, либералов, консерваторов и умеренных. Такое деление воз</w:t>
        <w:softHyphen/>
        <w:t>можно лишь при сформировавшейся демократии и высокой культуре гражданственности в гражданском обществе. В настоящее время в стране, по сути дела, отсутствует единая система политической ком</w:t>
        <w:softHyphen/>
        <w:t>муникации, сам политический процесс протекает как бы при отсутст</w:t>
        <w:softHyphen/>
        <w:t>вии интеграции и взаимопонимания между его участниками. Нет необходимого консенсуса относительно общих целей и средств их достижения, общепринятых правил политической игры и т.д. Ожесто</w:t>
        <w:softHyphen/>
        <w:t>ченные политические дискуссии соответствующим образом не связа</w:t>
        <w:softHyphen/>
        <w:t>ны с процессом принятия политических решений.</w:t>
      </w:r>
    </w:p>
    <w:p>
      <w:pPr>
        <w:pStyle w:val="Normal"/>
        <w:ind w:firstLine="284"/>
        <w:jc w:val="both"/>
        <w:rPr>
          <w:rFonts w:ascii="Bookman Old Style" w:hAnsi="Bookman Old Style" w:cs="Bookman Old Style"/>
          <w:sz w:val="24"/>
        </w:rPr>
      </w:pPr>
      <w:r>
        <w:rPr>
          <w:rFonts w:cs="Bookman Old Style" w:ascii="Bookman Old Style" w:hAnsi="Bookman Old Style"/>
          <w:sz w:val="24"/>
        </w:rPr>
        <w:t>В России в лучшем случае только начинается формирование инф</w:t>
        <w:softHyphen/>
        <w:t>раструктуры гражданского общества, которое одно и способно обес</w:t>
        <w:softHyphen/>
        <w:t>печить условия для формирования и институционализации реально заинтересованных групп и, соответственно, организаций, клубов, объединений, партий, способных представлять их интересы в струк</w:t>
        <w:softHyphen/>
        <w:t>турах власти. Ведь мировой опыт показывает, что уровень развития демократии самым непосредственным образом зависит от того, нас</w:t>
        <w:softHyphen/>
        <w:t>колько институционализировался политический плюрализм, который проявляется и выражается прежде всего в политических партиях. Но зрелость и жизнеспособность политического плюрализма, вклю</w:t>
        <w:softHyphen/>
        <w:t>чая партийную систему, определяются тем, в какой степени в обще</w:t>
        <w:softHyphen/>
        <w:t>стве сформировались, институционализировались и заявили о себе разнообразные центры и источники власти и влияния. Как раз с этой точки зрения определяющее значение имеет соответствующая инфраструктура, призванная обеспечить условия для кристаллиза</w:t>
        <w:softHyphen/>
        <w:t>ции групповых интересов и оформления соответствующих негосу</w:t>
        <w:softHyphen/>
        <w:t>дарственных организаций, объединений, союзов.</w:t>
      </w:r>
    </w:p>
    <w:p>
      <w:pPr>
        <w:pStyle w:val="Normal"/>
        <w:ind w:firstLine="284"/>
        <w:jc w:val="both"/>
        <w:rPr>
          <w:rFonts w:ascii="Bookman Old Style" w:hAnsi="Bookman Old Style" w:cs="Bookman Old Style"/>
          <w:sz w:val="24"/>
        </w:rPr>
      </w:pPr>
      <w:r>
        <w:rPr>
          <w:rFonts w:cs="Bookman Old Style" w:ascii="Bookman Old Style" w:hAnsi="Bookman Old Style"/>
          <w:sz w:val="24"/>
        </w:rPr>
        <w:t>Переход от тоталитаризма на рельсы демократического развития, развитие рыночных отношений, трансформируя социальную структу</w:t>
        <w:softHyphen/>
        <w:t>ру общества, усиливая процессы социальной дифференциации, соз</w:t>
        <w:softHyphen/>
        <w:t>дают основу для воплощения в жизнь ценностей и принципов полити</w:t>
        <w:softHyphen/>
        <w:t>ческого плюрализма. Это находит отражение в возникновении широ</w:t>
        <w:softHyphen/>
        <w:t>кого спектра самых разнообразных новых общественно-политичес</w:t>
        <w:softHyphen/>
        <w:t>ких движений, организаций и объединений. Этот процесс, особенно отчетливо наметившийся в 1989 г., постепенно стал набирать все бо</w:t>
        <w:softHyphen/>
        <w:t>лее ускоряющиеся темпы. В 1990 г. был принят закон СССР "Об общественных объединениях", в котором были законодательно закрепле</w:t>
        <w:softHyphen/>
        <w:t>ны порядок образования, права и принципы деятельности общественных организаций и объединений. В марте 1991 г. началась регист</w:t>
        <w:softHyphen/>
        <w:t>рация партий, а к концу 1991 г. было зарегистрировано уже 26 партий. Российские политические партии различаются по своим программным целям, идейно-политическим ориентациям, организационной структуре, формам и методам работы и т.д.</w:t>
      </w:r>
    </w:p>
    <w:p>
      <w:pPr>
        <w:pStyle w:val="Normal"/>
        <w:ind w:firstLine="284"/>
        <w:jc w:val="both"/>
        <w:rPr>
          <w:rFonts w:ascii="Bookman Old Style" w:hAnsi="Bookman Old Style" w:cs="Bookman Old Style"/>
          <w:sz w:val="24"/>
        </w:rPr>
      </w:pPr>
      <w:r>
        <w:rPr>
          <w:rFonts w:cs="Bookman Old Style" w:ascii="Bookman Old Style" w:hAnsi="Bookman Old Style"/>
          <w:sz w:val="24"/>
        </w:rPr>
        <w:t>При всем том необходимо отметить, что этим политическим образованиям еще предстоит доказать свою легитимность, получив под</w:t>
        <w:softHyphen/>
        <w:t>держку у избирателей, подтвердить, что они действительно являются реальными политическими партиями, за которыми стоят социальные силы. В настоящее время, по сути дела, невозможно определить, кого именно, какие слои, группы, категории населения они пред</w:t>
        <w:softHyphen/>
        <w:t>ставляют. Для них характерны малочисленность, слабость органи</w:t>
        <w:softHyphen/>
        <w:t>зационной структуры, неопределенность и аморфность социальной базы, отсутствие сколько-нибудь внятно сформулированных пози</w:t>
        <w:softHyphen/>
        <w:t>тивных программ и идейно-политических платформ. По этим пока</w:t>
        <w:softHyphen/>
        <w:t>зателям почти все они являются лишь протопартиями, а не партиями в собственном смысле этого понятия.</w:t>
      </w:r>
    </w:p>
    <w:p>
      <w:pPr>
        <w:pStyle w:val="Normal"/>
        <w:ind w:firstLine="284"/>
        <w:jc w:val="both"/>
        <w:rPr>
          <w:rFonts w:ascii="Bookman Old Style" w:hAnsi="Bookman Old Style" w:cs="Bookman Old Style"/>
          <w:sz w:val="24"/>
        </w:rPr>
      </w:pPr>
      <w:r>
        <w:rPr>
          <w:rFonts w:cs="Bookman Old Style" w:ascii="Bookman Old Style" w:hAnsi="Bookman Old Style"/>
          <w:sz w:val="24"/>
        </w:rPr>
        <w:t>Как показывает опыт перехода целой группы стран от тоталита</w:t>
        <w:softHyphen/>
        <w:t>ризма и авторитариэма сначала в ФРГ и Италии, а затем во второй половине 70 - начале 80-х гг. в Греции, Испании и Португалии, для формирования и институционализации полноценных и дееспособных политических партий требуется достаточно времени. Так, в первые послевоенные годы в ФРГ на местном, земельном и общенациональ</w:t>
        <w:softHyphen/>
        <w:t>ном уровне возникли десятки политических партий, хотя оккупаци</w:t>
        <w:softHyphen/>
        <w:t>онные войска США, Великобритании и Франции всячески препятст</w:t>
        <w:softHyphen/>
        <w:t>вовали появлению мелких партий, при этом оказывая содействие концентрации политических сил Западной Германии в немногих крупных партиях. Процесс формирования устойчивых, жизнеспособ</w:t>
        <w:softHyphen/>
        <w:t xml:space="preserve">ных крупных партий занял несколько лет. </w:t>
      </w:r>
    </w:p>
    <w:p>
      <w:pPr>
        <w:pStyle w:val="Normal"/>
        <w:ind w:firstLine="284"/>
        <w:jc w:val="both"/>
        <w:rPr>
          <w:rFonts w:ascii="Bookman Old Style" w:hAnsi="Bookman Old Style" w:cs="Bookman Old Style"/>
          <w:sz w:val="24"/>
        </w:rPr>
      </w:pPr>
      <w:r>
        <w:rPr>
          <w:rFonts w:cs="Bookman Old Style" w:ascii="Bookman Old Style" w:hAnsi="Bookman Old Style"/>
          <w:sz w:val="24"/>
        </w:rPr>
        <w:t>Аналогичная ситуация наблюдалась также в Италии. Что касает</w:t>
        <w:softHyphen/>
        <w:t>ся Греции, особенно Испании и Португалии, то первоначально в этих странах на политической авансцене как по мановению волшебной палочки появилось множество десятков партий (в одной Португа</w:t>
        <w:softHyphen/>
        <w:t>лии их насчитывалось около 300), и сохранившимся в настоящее вре</w:t>
        <w:softHyphen/>
        <w:t>мя партиям, чтобы показать свою жизнеспособность, пришлось мно</w:t>
        <w:softHyphen/>
        <w:t>жество раз выдерживать испытание выборами. Именно такой путь предстоит и России. О вычленении и институционализации полити</w:t>
        <w:softHyphen/>
        <w:t>ческих партий, представляющих реальные политические силы стра</w:t>
        <w:softHyphen/>
        <w:t>ны, можно, по-видимому, говорить после проведения всеобщих выборов как минимум два-три раза.</w:t>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i/>
          <w:i/>
          <w:sz w:val="28"/>
          <w:u w:val="single"/>
        </w:rPr>
      </w:pPr>
      <w:r>
        <w:rPr>
          <w:rFonts w:cs="Bookman Old Style" w:ascii="Bookman Old Style" w:hAnsi="Bookman Old Style"/>
          <w:b/>
          <w:i/>
          <w:sz w:val="28"/>
          <w:u w:val="single"/>
        </w:rPr>
        <w:t>10. Список использованной литературы</w:t>
      </w:r>
    </w:p>
    <w:p>
      <w:pPr>
        <w:pStyle w:val="Normal"/>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0Бурлацкий Ф.М., Галкин А.А. Современный левиафан. - М., 1985;</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Партии и выборы в капиталистическом государстве. — М., 1980;</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Перегудов С.П., Холодковский К..Г. Политическая партия: мировой опыт и тенденции раэвития. Коммунист. -1991.-№2;</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Шмачкова Т.В. Мир политических партий. Политические исследования. - 1992.-№1-2.</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Голосов Г.В.. Сравнительная политология. НГУ, 1995</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Гаджиева К.С.. Введение в политологию М, Просвещение, 1994</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Дорофеев В.И., Родионов В.А.. Основы политологии. СГУ, 1993г.</w:t>
      </w:r>
    </w:p>
    <w:p>
      <w:pPr>
        <w:pStyle w:val="Normal"/>
        <w:spacing w:lineRule="auto" w:line="360"/>
        <w:ind w:firstLine="75"/>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firstLine="284"/>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240"/>
        <w:jc w:val="both"/>
        <w:rPr>
          <w:rFonts w:ascii="Bookman Old Style" w:hAnsi="Bookman Old Style" w:cs="Bookman Old Style"/>
          <w:sz w:val="24"/>
        </w:rPr>
      </w:pPr>
      <w:r>
        <w:rPr>
          <w:rFonts w:cs="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sectPr>
      <w:footerReference w:type="default" r:id="rId2"/>
      <w:type w:val="nextPage"/>
      <w:pgSz w:w="11906" w:h="16838"/>
      <w:pgMar w:left="1701"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 w:name="Academy">
    <w:altName w:val="Times New Roman"/>
    <w:charset w:val="00"/>
    <w:family w:val="auto"/>
    <w:pitch w:val="variable"/>
  </w:font>
  <w:font w:name="Bookman Old Style">
    <w:charset w:val="00"/>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31</w:t>
    </w:r>
    <w:r>
      <w:rPr>
        <w:lang w:eastAsia="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3"/>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0" w:hanging="0"/>
      </w:pPr>
      <w:rPr>
        <w:rFonts w:ascii="Times New Roman Cyr" w:hAnsi="Times New Roman Cyr" w:cs="Times New Roman Cyr"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aurus;Times New Roman" w:hAnsi="Taurus;Times New Roman" w:cs="Taurus;Times New Roman"/>
      <w:b/>
      <w:kern w:val="2"/>
      <w:sz w:val="40"/>
      <w:u w:val="single"/>
      <w:lang w:val="en-GB"/>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rFonts w:ascii="Academy;Times New Roman" w:hAnsi="Academy;Times New Roman" w:cs="Academy;Times New Roman"/>
      <w:sz w:val="3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cademy;Times New Roman" w:hAnsi="Academy;Times New Roman" w:cs="Academy;Times New Roman"/>
      <w:sz w:val="32"/>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ind w:firstLine="720"/>
      <w:jc w:val="right"/>
      <w:outlineLvl w:val="3"/>
    </w:pPr>
    <w:rPr>
      <w:rFonts w:ascii="Academy;Times New Roman" w:hAnsi="Academy;Times New Roman" w:cs="Academy;Times New Roman"/>
      <w:sz w:val="24"/>
    </w:rPr>
  </w:style>
  <w:style w:type="paragraph" w:styleId="Heading5">
    <w:name w:val="Heading 5"/>
    <w:basedOn w:val="Normal"/>
    <w:next w:val="Normal"/>
    <w:qFormat/>
    <w:pPr>
      <w:keepNext w:val="true"/>
      <w:numPr>
        <w:ilvl w:val="4"/>
        <w:numId w:val="1"/>
      </w:numPr>
      <w:pBdr>
        <w:top w:val="double" w:sz="12" w:space="1" w:color="000000"/>
        <w:left w:val="double" w:sz="12" w:space="1" w:color="000000"/>
        <w:bottom w:val="double" w:sz="12" w:space="2" w:color="000000"/>
        <w:right w:val="double" w:sz="12" w:space="1" w:color="000000"/>
      </w:pBdr>
      <w:jc w:val="center"/>
      <w:outlineLvl w:val="4"/>
    </w:pPr>
    <w:rPr>
      <w:rFonts w:ascii="Bookman Old Style" w:hAnsi="Bookman Old Style" w:cs="Bookman Old Style"/>
      <w:b/>
      <w:i/>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i/>
      <w:sz w:val="24"/>
      <w:u w:val="single"/>
    </w:rPr>
  </w:style>
  <w:style w:type="paragraph" w:styleId="Heading7">
    <w:name w:val="Heading 7"/>
    <w:basedOn w:val="Normal"/>
    <w:next w:val="Normal"/>
    <w:qFormat/>
    <w:pPr>
      <w:keepNext w:val="true"/>
      <w:numPr>
        <w:ilvl w:val="6"/>
        <w:numId w:val="1"/>
      </w:numPr>
      <w:spacing w:lineRule="auto" w:line="360"/>
      <w:outlineLvl w:val="6"/>
    </w:pPr>
    <w:rPr>
      <w:rFonts w:ascii="Bookman Old Style" w:hAnsi="Bookman Old Style" w:cs="Bookman Old Style"/>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St3z0">
    <w:name w:val="WW8NumSt3z0"/>
    <w:qFormat/>
    <w:rPr>
      <w:rFonts w:ascii="Wingdings" w:hAnsi="Wingdings" w:cs="Wingdings"/>
      <w:b w:val="false"/>
      <w:i w:val="false"/>
      <w:sz w:val="24"/>
      <w:u w:val="none"/>
    </w:rPr>
  </w:style>
  <w:style w:type="character" w:styleId="WW8NumSt5z0">
    <w:name w:val="WW8NumSt5z0"/>
    <w:qFormat/>
    <w:rPr>
      <w:rFonts w:ascii="Symbol" w:hAnsi="Symbol" w:cs="Symbol"/>
    </w:rPr>
  </w:style>
  <w:style w:type="character" w:styleId="WW8NumSt6z0">
    <w:name w:val="WW8NumSt6z0"/>
    <w:qFormat/>
    <w:rPr>
      <w:rFonts w:ascii="Times New Roman Cyr;Times New Roman" w:hAnsi="Times New Roman Cyr;Times New Roman" w:cs="Times New Roman Cyr;Times New Roman"/>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Bookman Old Style" w:hAnsi="Bookman Old Style" w:cs="Bookman Old Style"/>
      <w:sz w:val="24"/>
    </w:rPr>
  </w:style>
  <w:style w:type="paragraph" w:styleId="2">
    <w:name w:val="Основной текст с отступом 2"/>
    <w:basedOn w:val="Normal"/>
    <w:qFormat/>
    <w:pPr>
      <w:spacing w:before="120" w:after="0"/>
      <w:ind w:firstLine="357"/>
      <w:jc w:val="both"/>
    </w:pPr>
    <w:rPr>
      <w:rFonts w:ascii="Bookman Old Style" w:hAnsi="Bookman Old Style" w:cs="Bookman Old Style"/>
      <w:sz w:val="24"/>
    </w:rPr>
  </w:style>
  <w:style w:type="paragraph" w:styleId="3">
    <w:name w:val="Основной текст с отступом 3"/>
    <w:basedOn w:val="Normal"/>
    <w:qFormat/>
    <w:pPr>
      <w:spacing w:lineRule="auto" w:line="360"/>
      <w:ind w:firstLine="284"/>
      <w:jc w:val="both"/>
    </w:pPr>
    <w:rPr>
      <w:rFonts w:ascii="Bookman Old Style" w:hAnsi="Bookman Old Style" w:cs="Bookman Old Style"/>
      <w:sz w:val="24"/>
    </w:rPr>
  </w:style>
  <w:style w:type="paragraph" w:styleId="21">
    <w:name w:val="Основной текст 2"/>
    <w:basedOn w:val="Normal"/>
    <w:qFormat/>
    <w:pPr>
      <w:spacing w:lineRule="auto" w:line="360"/>
    </w:pPr>
    <w:rPr>
      <w:rFonts w:ascii="Bookman Old Style" w:hAnsi="Bookman Old Style" w:cs="Bookman Old Style"/>
      <w:sz w:val="28"/>
    </w:rPr>
  </w:style>
  <w:style w:type="paragraph" w:styleId="31">
    <w:name w:val="Основной текст 3"/>
    <w:basedOn w:val="Normal"/>
    <w:qFormat/>
    <w:pPr>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29:00Z</dcterms:created>
  <dc:creator>USER</dc:creator>
  <dc:description/>
  <dc:language>en-US</dc:language>
  <cp:lastModifiedBy>Анна</cp:lastModifiedBy>
  <dcterms:modified xsi:type="dcterms:W3CDTF">2003-04-06T13:29:00Z</dcterms:modified>
  <cp:revision>2</cp:revision>
  <dc:subject/>
  <dc:title>Санкт-Петербургский </dc:title>
</cp:coreProperties>
</file>